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 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б организации внутреннего финансового контроля и внутреннего финансового ауди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на ___ _____________ 20____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ериодичность: годовая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701"/>
        <w:gridCol w:w="1134"/>
        <w:gridCol w:w="1134"/>
        <w:gridCol w:w="1134"/>
        <w:gridCol w:w="1134"/>
        <w:gridCol w:w="1985"/>
        <w:gridCol w:w="1560"/>
        <w:gridCol w:w="1134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главного распорядителя средств бюджета Новодеревянковского сельского поселения Канев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ответствие правовых актов главных распорядителей средств бюджета Новодеревянковского сельского поселения Каневского района требованиям к организации внутреннего финансового контроля и внутреннего финансового аудита, установленным нормативными правовыми актами Министерства финансов Российской Федерации и Администрации Краснодарского кра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в должностных регламентах должностных лиц и положениях о структурных подразделениях главного распорядителя средств бюджета Новодеревянковского сельского поселения Каневского района положений о правах и обязанностях, связанных с осуществлением внутреннего финансового контроля и внутреннего финансово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ее количество подразделений главного распорядителя средств бюджета Новодеревянковского сельского поселения Каневского района, ответственных за результаты выполнения внутренних бюджет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 подразделений главного распорядителя средств бюджета Новодеревянковского сельского поселения Каневского района, для которых утверждены карты внутреннего финансового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едписаний по фактам выявленных нарушений по результатам проверок органов внутреннего финансового контроля, внешнего финансового контроля, в том числе по подведомственным учрежден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ожения определены для всех уполномоченных должностных лиц в полном объё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ы для всех уполномоченных должностных лиц, но не в полном объё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ы не для всех уполномоченных должност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ожения не опреде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явлены 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кол-во предписа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                                                                      Е.В.Муля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4:00Z</dcterms:created>
  <dc:creator>Пользователь</dc:creator>
  <dc:description/>
  <dc:language>en-US</dc:language>
  <cp:lastModifiedBy>USER</cp:lastModifiedBy>
  <cp:lastPrinted>2020-07-27T12:03:00Z</cp:lastPrinted>
  <dcterms:modified xsi:type="dcterms:W3CDTF">2020-07-27T09:04:00Z</dcterms:modified>
  <cp:revision>2</cp:revision>
  <dc:subject/>
  <dc:title/>
</cp:coreProperties>
</file>