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  <w:gridCol w:w="4536"/>
      </w:tblGrid>
      <w:tr>
        <w:trPr>
          <w:trHeight w:val="1428" w:hRule="atLeast"/>
        </w:trPr>
        <w:tc>
          <w:tcPr>
            <w:tcW w:w="1050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ЖДЕН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4.08.2020 года № 194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uppressAutoHyphens w:val="false"/>
        <w:ind w:firstLine="720"/>
        <w:jc w:val="center"/>
        <w:rPr>
          <w:rFonts w:ascii="Times New Roman" w:hAnsi="Times New Roman" w:eastAsia="Times New Roman" w:cs="Times New Roman"/>
          <w:i/>
          <w:i/>
          <w:iCs/>
          <w:color w:val="353842"/>
          <w:szCs w:val="28"/>
          <w:shd w:fill="F0F0F0" w:val="clear"/>
          <w:lang w:bidi="ar-SA"/>
        </w:rPr>
      </w:pPr>
      <w:r>
        <w:rPr>
          <w:rFonts w:eastAsia="Times New Roman" w:cs="Times New Roman" w:ascii="Times New Roman" w:hAnsi="Times New Roman"/>
          <w:i/>
          <w:iCs/>
          <w:color w:val="353842"/>
          <w:szCs w:val="28"/>
          <w:shd w:fill="F0F0F0" w:val="clear"/>
          <w:lang w:bidi="ar-SA"/>
        </w:rPr>
      </w:r>
      <w:bookmarkStart w:id="0" w:name="_Hlk40214387"/>
      <w:bookmarkStart w:id="1" w:name="_Hlk40214387"/>
      <w:bookmarkEnd w:id="1"/>
    </w:p>
    <w:p>
      <w:pPr>
        <w:pStyle w:val="Normal"/>
        <w:suppressAutoHyphens w:val="false"/>
        <w:ind w:firstLine="720"/>
        <w:jc w:val="center"/>
        <w:rPr>
          <w:rFonts w:ascii="Times New Roman" w:hAnsi="Times New Roman" w:eastAsia="Times New Roman" w:cs="Times New Roman"/>
          <w:szCs w:val="28"/>
          <w:lang w:bidi="ar-SA"/>
        </w:rPr>
      </w:pPr>
      <w:r>
        <w:rPr>
          <w:rFonts w:eastAsia="Times New Roman" w:cs="Times New Roman" w:ascii="Times New Roman" w:hAnsi="Times New Roman"/>
          <w:szCs w:val="28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ПЛАН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РИВЛЕЧЕНИЯ СИЛ И СРЕДСТВ ДЛЯ ТУШЕНИЯ ПОЖАРОВ И ПРОВЕДЕНИЯ  АВАРИЙНО-СПАСАТЕЛЬНЫХ РАБОТ НА ТЕРРИТОРИИ НОВОДЕРЕВЯНКОВСКОГО СЕЛЬСКОГО ПОСЕЛЕНИЯ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КАНЕВСКОГО РАЙОНА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19"/>
        <w:gridCol w:w="1145"/>
        <w:gridCol w:w="1575"/>
        <w:gridCol w:w="1718"/>
        <w:gridCol w:w="1424"/>
        <w:gridCol w:w="7"/>
        <w:gridCol w:w="1569"/>
        <w:gridCol w:w="6"/>
        <w:gridCol w:w="1145"/>
        <w:gridCol w:w="1576"/>
        <w:gridCol w:w="1431"/>
        <w:gridCol w:w="1289"/>
      </w:tblGrid>
      <w:tr>
        <w:trPr>
          <w:trHeight w:val="32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одразделения, привлекаемые к тушению пожар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Способ вызова (телефон и др.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Расстояние до населенного пункта, км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Номер (ранг) пожара по которому привлекаются силы и средств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Дополнительные силы для тушения пожаров и проведения аварийно-спасательных работ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8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Загорание травы, камыша, мусора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Вызов № 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Вызов № 1-бис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95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ривлекаемые силы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расчетное время прибыти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ривлекаемые си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расчетное время прибы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ривлекаемые сил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расчетное время прибыти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462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станица Новодеревянковская</w:t>
            </w:r>
          </w:p>
        </w:tc>
      </w:tr>
      <w:tr>
        <w:trPr>
          <w:trHeight w:val="17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ДПК Новодеревянковского сель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-961-64-469-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ТЗ-82 Емкость 5м к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5-20 мин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ТЗ-82 Емкость 5м куб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5-20 мин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142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КФХ Баранов П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-928-414-22-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ТЗ-82 Водяная бочка 10 м.к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5-20 мин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14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КФХ Колесникович П.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-928-435-11-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а/м Камаз бочка 10 м.к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5-20 мин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14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КФХ Рокотянский С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-928-256-02-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Т-150 Водяная бочка 15 м.к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5-20 мин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972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хутор Раздольный</w:t>
            </w:r>
          </w:p>
        </w:tc>
      </w:tr>
      <w:tr>
        <w:trPr>
          <w:trHeight w:val="17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ДПК Новодере-вянковского сельского посе-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-961-64-46-9-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ТЗ-82 бочка 5 м к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-30 мин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ТЗ-82 бочка 5 м куб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-30 мин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462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хутор Приютный, Ленинский, Вольный</w:t>
            </w:r>
          </w:p>
        </w:tc>
      </w:tr>
      <w:tr>
        <w:trPr>
          <w:trHeight w:val="13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ДПК Новодере-вянковского сельского посе-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-961-64-46-9-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ТЗ-82  бочка 5 м к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 – 30 мин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ТЗ-82  бочка 5 м куб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 – 30 мин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 xml:space="preserve">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bidi="ar-SA"/>
        </w:rPr>
        <w:t>хутор.Албаши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</w:r>
    </w:p>
    <w:tbl>
      <w:tblPr>
        <w:tblW w:w="14902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08"/>
        <w:gridCol w:w="1122"/>
        <w:gridCol w:w="1658"/>
        <w:gridCol w:w="1591"/>
        <w:gridCol w:w="1540"/>
        <w:gridCol w:w="1524"/>
        <w:gridCol w:w="1038"/>
        <w:gridCol w:w="1674"/>
        <w:gridCol w:w="1423"/>
        <w:gridCol w:w="661"/>
        <w:gridCol w:w="444"/>
      </w:tblGrid>
      <w:tr>
        <w:trPr>
          <w:trHeight w:val="11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ar-SA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bidi="ar-SA"/>
              </w:rPr>
              <w:t>ДПК Новодере-вянковского сельского посе-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bidi="ar-SA"/>
              </w:rPr>
              <w:t>8-961-64-46-9-6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     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   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bidi="ar-SA"/>
              </w:rPr>
              <w:t>МТЗ-82  бочка 5 м к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bidi="ar-SA"/>
              </w:rPr>
              <w:t>15 – 30 ми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bidi="ar-SA"/>
              </w:rPr>
              <w:t>МТЗ-82  бочка 5 м к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bidi="ar-SA"/>
              </w:rPr>
              <w:t>15 – 30 мин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00" w:hRule="atLeast"/>
        </w:trPr>
        <w:tc>
          <w:tcPr>
            <w:tcW w:w="14458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ab/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Ведущий специалист администрации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Новодеревянковского сельского поселения                                                                                                        А.И.Собаценок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40214387"/>
      <w:bookmarkStart w:id="3" w:name="_Hlk40214387"/>
      <w:bookmarkEnd w:id="3"/>
    </w:p>
    <w:sectPr>
      <w:type w:val="nextPage"/>
      <w:pgSz w:orient="landscape" w:w="1679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21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20-06-18T12:42:00Z</cp:lastPrinted>
  <dcterms:modified xsi:type="dcterms:W3CDTF">2020-08-14T06:21:00Z</dcterms:modified>
  <cp:revision>2</cp:revision>
  <dc:subject/>
  <dc:title/>
</cp:coreProperties>
</file>