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7.09.2020                                 </w:t>
        <w:tab/>
        <w:t xml:space="preserve">                                                       № 205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Об утверждении Порядка принятия решений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субсидий на осуществление капитальных вложений в объект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капитального строительства муниципальной собствен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или приобретение объектов недвижимого имуществ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26282F"/>
        </w:rPr>
        <w:t xml:space="preserve">в муниципальную собственность Новодеревянков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26282F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о статьей 78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Новодеревянковского сельского поселения Каневского района или приобретение объектов недвижимого имущества в муниципальную собственность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>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4:00Z</dcterms:created>
  <dc:creator>serveradmin</dc:creator>
  <dc:description/>
  <cp:keywords/>
  <dc:language>en-US</dc:language>
  <cp:lastModifiedBy>USER</cp:lastModifiedBy>
  <cp:lastPrinted>2020-08-26T11:02:00Z</cp:lastPrinted>
  <dcterms:modified xsi:type="dcterms:W3CDTF">2020-09-07T11:24:00Z</dcterms:modified>
  <cp:revision>2</cp:revision>
  <dc:subject/>
  <dc:title> </dc:title>
</cp:coreProperties>
</file>