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27646330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ap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АДМИНИСТРАЦИЯ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Cs w:val="24"/>
                              </w:rPr>
                              <w:t>от 02.08.2011</w:t>
                              <w:tab/>
                              <w:tab/>
                              <w:tab/>
                              <w:t xml:space="preserve">                                                                 № 132</w:t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Порядка определения объема и условий предост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убсидий  муниципальному автономному учреждению на иные цели и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юджета Новодеревян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  <w:tab w:val="left" w:pos="90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         </w:t>
                            </w:r>
                            <w:r>
                              <w:rPr/>
                              <w:t>В соответствии с пунктом 1 статьи 78.1 Бюджетного кодекса Российской Федерации и во исполнение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положения части 16 статьи 33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                      </w:r>
                            <w:r>
                              <w:rPr/>
                              <w:t>направленных на совершенствование правового положения муниципальных учреждений администрации, п о с т а н о в л я ю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Утвердить Порядок определения объема и условия предоставления субсидий муниципальному автономному учреждению на иные цели из бюджета Новодеревянковского сельского поселения (Приложение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 Контроль за исполнением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 xml:space="preserve">                                                   В.В.Дворо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96119567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en-US"/>
                        </w:rPr>
                      </w:pPr>
                      <w:r>
                        <w:rPr>
                          <w:b/>
                          <w:cap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АДМИНИСТРАЦИЯ Новодеревянков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 </w:t>
                      </w: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</w:t>
                      </w:r>
                      <w:r>
                        <w:rPr>
                          <w:szCs w:val="24"/>
                        </w:rPr>
                        <w:t>от 02.08.2011</w:t>
                        <w:tab/>
                        <w:tab/>
                        <w:tab/>
                        <w:t xml:space="preserve">                                                                 № 132</w:t>
                        <w:tab/>
                        <w:tab/>
                        <w:tab/>
                        <w:tab/>
                        <w:t xml:space="preserve">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Порядка определения объема и условий предоста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убсидий  муниципальному автономному учреждению на иные цели из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</w:rPr>
                        <w:t>бюджета Новодеревянковского сельского поселения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  <w:tab w:val="left" w:pos="900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          </w:t>
                      </w:r>
                      <w:r>
                        <w:rPr/>
                        <w:t>В соответствии с пунктом 1 статьи 78.1 Бюджетного кодекса Российской Федерации и во исполнение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положения части 16 статьи 33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                </w:r>
                      <w:r>
                        <w:rPr/>
                        <w:t>направленных на совершенствование правового положения муниципальных учреждений администрации, п о с т а н о в л я ю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Утвердить Порядок определения объема и условия предоставления субсидий муниципальному автономному учреждению на иные цели из бюджета Новодеревянковского сельского поселения (Приложение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 Контроль за исполнением постановления оставляю за собо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 xml:space="preserve">                                                   В.В.Двор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  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2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24:00Z</dcterms:created>
  <dc:creator>serveradmin</dc:creator>
  <dc:description/>
  <dc:language>en-US</dc:language>
  <cp:lastModifiedBy>46252</cp:lastModifiedBy>
  <cp:lastPrinted>2011-08-02T11:20:00Z</cp:lastPrinted>
  <dcterms:modified xsi:type="dcterms:W3CDTF">2011-08-02T07:24:00Z</dcterms:modified>
  <cp:revision>2</cp:revision>
  <dc:subject/>
  <dc:title> </dc:title>
</cp:coreProperties>
</file>