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 xml:space="preserve">решением Совета Новодеревянковск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ельского поселения Кане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Cs w:val="28"/>
                <w:lang w:eastAsia="ru-RU"/>
              </w:rPr>
              <w:t>от 09.09.2020 года № 46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имущества, находящегося в муниципальной собственности, подлежащего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ru-RU"/>
        </w:rPr>
        <w:t>передаче из собственности Новодеревянковского сельского поселения Каневского района                                                                                                                                                      в собственность муниципального образования Каневской район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Раздел 1. Муниципальные унитарные предприятия и муниципальные учреждения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мущество не передается.</w:t>
      </w:r>
    </w:p>
    <w:p>
      <w:pPr>
        <w:pStyle w:val="Normal"/>
        <w:keepNext w:val="true"/>
        <w:ind w:hanging="142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keepNext w:val="true"/>
        <w:ind w:hanging="142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 2. Объекты недвижимого имущества</w:t>
      </w:r>
    </w:p>
    <w:p>
      <w:pPr>
        <w:pStyle w:val="Normal"/>
        <w:keepNext w:val="true"/>
        <w:ind w:hanging="142"/>
        <w:jc w:val="center"/>
        <w:rPr>
          <w:rFonts w:eastAsia="Calibri"/>
          <w:b/>
          <w:b/>
          <w:sz w:val="24"/>
          <w:szCs w:val="28"/>
          <w:lang w:eastAsia="ru-RU"/>
        </w:rPr>
      </w:pPr>
      <w:r>
        <w:rPr>
          <w:rFonts w:eastAsia="Calibri"/>
          <w:b/>
          <w:sz w:val="24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45"/>
        <w:gridCol w:w="3473"/>
        <w:gridCol w:w="2268"/>
        <w:gridCol w:w="2199"/>
        <w:gridCol w:w="2277"/>
        <w:gridCol w:w="155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№ </w:t>
            </w:r>
            <w:r>
              <w:rPr>
                <w:sz w:val="24"/>
                <w:lang w:eastAsia="ru-RU"/>
              </w:rPr>
              <w:t>п/п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муще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лощад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естонахожд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объекта недвижим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од ввода 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lang w:eastAsia="ru-RU"/>
              </w:rPr>
              <w:t>эксплуатацию, иные идентификационные призна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еестровый номер и кадастр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е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ер и 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дачи документа, подтверждающего пра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униципальной собствен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тоимость п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остоянию на  1 мая 2020 года (рублей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 Имущество, предназначенное для водоснабжения насел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</w:rPr>
              <w:t>скважина № 4278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раснодарский край, р-н Каневский, с/п Новодеревянковское, ст-ца Новодеревянковская, ул. Мира, д. б/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, высота 154 м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                 23:48:0401062:71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от 28.07.2020г. № КУВИ-002/2020-9778801 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кважина № 23 КП ЖКО № 228 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раснодарский край, Каневской р-н, ст-ца Новодеревянковская, ул. Ленина, д. б/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, высота 362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                 23:11:0103054:2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8.07.2020г. № КУВИ-002/2020 - 977957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кважина № 5929 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раснодарский край, р-н Каневской, ст-ца Новодеревянковская, ул. Зар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, высота 142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                    23:11:0103149:3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8.07.2020г. № КУВИ-002/2020-97794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553,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кважина № 424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Краснодарский край, Каневской р-н, х. Албаши, ул. Береговая, д. б/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, высота 160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                         23:11:0104004:1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8.07.2020 г. № КУВИ-002/2020-977935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зианска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кважина № 3308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Краснодарский край, Каневской р-н, х Приютный, ул. Кондруцкого, д. б/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, высота 180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                       23:11:0106005:13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от 28.07.2020 г. № КУВИ- 002/2020-9785097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кважина № 33-КП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раснодарский край, Каневской р-н, ст-ца Новодеревянковская, ул. Донская, д. б/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, высота 160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                           23:11:0103023:29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8.07.2020 г. № КУВИ- 002/2020-97808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кважина № 5858 (мехотряд) 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раснодарский край, р-н Каневской, ст-ца Новодеревянковская, ул. Гагар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, высота 160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                        23:11:0103009:1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8.07.2020 г. № КУВИ-002/2020 - 97813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кважина № 5905  (МТМ) 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Краснодарский край, Каневской р-н, с/п Новодеревянковское, ст-ца Новодеревянковская, ул. Гагарина, д. б/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8, высота 362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                         23:11:0103018:2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8.07.2020 г. № КУВИ- 002/2020-97820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важина № 203-7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раснодарский край, р-н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невской, х. Раздольный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л. Светл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, высота 180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                       23:11:0102013:107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8.07.2020 г. № КУВИ-002/2020 - 978303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кважина № 23 КП (школа № 42)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Краснодарский край, Каневской р-н, ст-ца Новодеревянковская, ул. Восточная, д. б/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, высота 160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                         23:11:0103069:19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8.07.2020 г. № КУВИ- 002/2020-978342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важина № 39196  (школа № 43)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раснодарский край, Каневский район, Новодеревянковское сельское поселение, ст-ца Новодеревянковская, ул. Больничная, б/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, высота 164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                        23:11:0103049:1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8.07.2020 г. № КУВИ-002/2020-978396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кважина № 293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школа № 44)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Краснодарский край, Каневской р-н, ст-ца Новодеревянковская, ул. Щербины, д. б/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, высота 175 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                       23:11:0103120: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8.07.2020 г. № КУВИ-002/2020-978454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bookmarkStart w:id="0" w:name="sub_103"/>
      <w:bookmarkEnd w:id="0"/>
      <w:r>
        <w:rPr>
          <w:rFonts w:eastAsia="Calibri"/>
          <w:b/>
          <w:bCs/>
          <w:szCs w:val="28"/>
          <w:lang w:eastAsia="en-US"/>
        </w:rPr>
        <w:t>Раздел 3. Транспортные средства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bookmarkStart w:id="1" w:name="sub_103"/>
      <w:bookmarkEnd w:id="1"/>
      <w:r>
        <w:rPr>
          <w:rFonts w:eastAsia="Calibri"/>
          <w:szCs w:val="28"/>
          <w:lang w:eastAsia="en-US"/>
        </w:rPr>
        <w:t>Имущество не передается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bookmarkStart w:id="2" w:name="sub_104"/>
      <w:bookmarkEnd w:id="2"/>
      <w:r>
        <w:rPr>
          <w:rFonts w:eastAsia="Calibri"/>
          <w:b/>
          <w:bCs/>
          <w:szCs w:val="28"/>
          <w:lang w:eastAsia="en-US"/>
        </w:rPr>
        <w:t>Раздел 4. Иное движимое имущество</w:t>
      </w:r>
    </w:p>
    <w:p>
      <w:pPr>
        <w:pStyle w:val="Normal"/>
        <w:ind w:firstLine="708"/>
        <w:rPr>
          <w:rFonts w:eastAsia="Calibri"/>
          <w:szCs w:val="28"/>
          <w:lang w:eastAsia="en-US"/>
        </w:rPr>
      </w:pPr>
      <w:bookmarkStart w:id="3" w:name="sub_104"/>
      <w:bookmarkEnd w:id="3"/>
      <w:r>
        <w:rPr>
          <w:rFonts w:eastAsia="Calibri"/>
          <w:szCs w:val="28"/>
          <w:lang w:eastAsia="en-US"/>
        </w:rPr>
        <w:t>Имущество не передается.</w:t>
      </w:r>
    </w:p>
    <w:p>
      <w:pPr>
        <w:pStyle w:val="Normal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     </w:t>
      </w:r>
      <w:r>
        <w:rPr>
          <w:szCs w:val="28"/>
        </w:rPr>
        <w:t>Ведущий специалист</w:t>
        <w:tab/>
        <w:tab/>
        <w:tab/>
        <w:tab/>
        <w:tab/>
        <w:tab/>
        <w:tab/>
        <w:tab/>
        <w:tab/>
        <w:tab/>
        <w:tab/>
        <w:tab/>
        <w:tab/>
        <w:t>А.И.Собацен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4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 Знак Знак"/>
    <w:qFormat/>
    <w:rPr>
      <w:sz w:val="28"/>
      <w:szCs w:val="24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31">
    <w:name w:val="WW-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08:00Z</dcterms:created>
  <dc:creator>Наташа Бочка</dc:creator>
  <dc:description/>
  <cp:keywords/>
  <dc:language>en-US</dc:language>
  <cp:lastModifiedBy>USER</cp:lastModifiedBy>
  <cp:lastPrinted>2020-09-14T16:19:00Z</cp:lastPrinted>
  <dcterms:modified xsi:type="dcterms:W3CDTF">2020-09-15T08:08:00Z</dcterms:modified>
  <cp:revision>2</cp:revision>
  <dc:subject/>
  <dc:title> </dc:title>
</cp:coreProperties>
</file>