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тановлением администрации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5.10.2020 года № 232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ОРЯДОК</w:t>
        <w:br/>
      </w:r>
      <w:r>
        <w:rPr>
          <w:b/>
          <w:lang w:eastAsia="ru-RU"/>
        </w:rPr>
        <w:t xml:space="preserve">осуществления муниципальных заимствований и управления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ым долгом Новодеревянков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невского райо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 w:before="0" w:after="280"/>
        <w:jc w:val="center"/>
        <w:rPr>
          <w:b/>
          <w:b/>
          <w:lang w:eastAsia="ru-RU"/>
        </w:rPr>
      </w:pPr>
      <w:r>
        <w:rPr>
          <w:b/>
          <w:lang w:eastAsia="ru-RU"/>
        </w:rPr>
        <w:t>Общие полож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1.1. Настоящий Порядок регулирует отношения, связанные с осуществлением муниципальных заимствований и управлением муниципальным долгом Новодеревянковского сельского поселения Каневского района (далее -  поселение), и разработан в соответствии с Бюджетным </w:t>
      </w:r>
      <w:hyperlink r:id="rId2">
        <w:r>
          <w:rPr>
            <w:rStyle w:val="InternetLink"/>
            <w:u w:val="single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, законами и иными нормативными актами Краснодарского края, муниципальными правовыми актам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2. Муниципальные заимствования осуществляются в целях финансирования дефицита бюджета поселения, а также погашения долговых обязательств поселения, пополнения в течение финансового года остатков средств на счетах бюджета поселе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оводеревянковским сельским поселением Каневского района осуществляются муниципальные внутренние заимствова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3. Долговые обязательства полностью и без условий обеспечиваются всем находящимся в собственности поселения имуществом, составляющим муниципальную казну Новодеревянковского сельского поселения Каневского района, и исполняются за счет средств бюджета поселе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4. Под управлением муниципальным долгом понимается деятельность уполномоченных органов местного самоуправления Новодеревянковского сельского поселения Каневского района, направленная на обеспечение потребностей Новодеревянковского сельского поселения Каневского района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е муниципальным долгом поселения осуществляется Администрацией  Новодеревянковского сельского поселения Каневского района (исполнительно-распорядительным органом Новодеревянковского сельского поселения Каневского района) (далее - Администрация поселения) в соответствии с Уставом Новодеревянковского сельского поселения Каневского района и включает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работку программы муниципальных заимствований Новодеревянковского сельского поселения Каневского района на  очередной финансовый год</w:t>
      </w:r>
      <w:r>
        <w:rPr>
          <w:b/>
          <w:bCs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ивлечение бюджетных кредитов в бюджет Новодеревянковского сельского поселения Каневского района из других бюджетов бюджетной системы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ивлечение кредитов от кредитных организаци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ыпуск (размещение) ценных бумаг поселения (муниципальных ценных бумаг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работку и принятие муниципальных правовых актов об условиях эмиссии и обращения муниципальных ценных бумаг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работка программы муниципальных гарантий Новодеревянковского сельского поселения Каневского района (муниципальным гарантиям), выраженным в валюте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исполнение обязательств по муниципальным гарантиям Новодеревянковского сельского поселения Каневского район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гашение и обслуживание муниципального в долга Новодеревянковского сельского поселения Каневского район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структуризацию долг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беспечение списания долговых обязательств с муниципального долга Новодеревянковского сельского поселения Каневского района в соответствии с действующим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анализ и контроль состояния муниципального долга Новодеревянковского сельского поселения Каневского район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ет движения долговых обязательств и ведение муниципальной долговой книги по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ланирование объемов принимаемых долговых обязательст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ланирование расходов по погашению и обслуживанию долговых обязательст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Предельные объемы муниципальных внутренних заимствований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муниципального внутреннего долга Новодеревянковского сельск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еления Каневского района и объемы расходов на его обслуживание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1. Под предельным объемом муниципальных внутренних заимствований на соответствующий финансовый год понимается совокупный объем привлечения средств в бюджет Новодеревянковского сельского поселения Каневского района по программам муниципальных внутренних заимствований на соответствующий финансовый год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.2.  Объемы привлечения средств в бюджет поселения устанавливаются программами муниципальных внутренних заимствований на очередной финансовый год и общая сумма привлечения средств в соответствующем финансовом году не должна превышать общую сумму средств, направляемых на финансирование дефицита бюджета поселения, и объемов погашения долговых обязательств поселения, утвержденных на соответствующий финансовый год решением о бюджете Новодеревянковского сельского поселения Каневского района, с учетом положений </w:t>
      </w:r>
      <w:hyperlink r:id="rId3">
        <w:r>
          <w:rPr>
            <w:rStyle w:val="InternetLink"/>
            <w:lang w:eastAsia="ru-RU"/>
          </w:rPr>
          <w:t>статьей 103</w:t>
        </w:r>
      </w:hyperlink>
      <w:r>
        <w:rPr>
          <w:lang w:eastAsia="ru-RU"/>
        </w:rPr>
        <w:t xml:space="preserve"> Бюджетного кодекса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.3. В случае, если общая сумма заимствований в отчетном финансовом году превысила общую сумму средств, направленных на финансирование дефицита бюджета Новодеревянковского сельского поселения Каневского района, и объемов погашения долговых обязательств поселения по итогам отчетного финансового года, образовавшиеся на 1 января текущего года остатки средств бюджета Новодеревянковского сельского поселения Каневского района в сумме указанного превышения должны быть направлены на цели, предусмотренные </w:t>
      </w:r>
      <w:hyperlink r:id="rId4">
        <w:r>
          <w:rPr>
            <w:rStyle w:val="InternetLink"/>
            <w:lang w:eastAsia="ru-RU"/>
          </w:rPr>
          <w:t>статьей 96</w:t>
        </w:r>
      </w:hyperlink>
      <w:r>
        <w:rPr>
          <w:lang w:eastAsia="ru-RU"/>
        </w:rPr>
        <w:t xml:space="preserve"> Бюджетного кодекса Российской Федерации, с сокращением предельного объема заимствований на текущий финансовый год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4. Решением Новодеревянковского сельского поселения Каневского района о бюджете Новодеревянковского сельского поселения Каневского района устанавливаются верхние пределы муниципального внутреннего долга по состоянию на 1 января года, следующего за очередным финансовым годом (по состоянию на 1 января года, следующего за очередным финансовым годом), с указанием в том числе верхнего предела долга по муниципальным гарантиям в валюте Российской Федерац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5. Объем муниципального внутреннего долга не должен 50 процентов утвержденного решением Новодеревянковского сельского поселения Каневского района о бюджете Новодеревянковского сельского поселения Каневского района на очередной финансовый год общего объема доходов бюджета поселения 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6. Совет Новодеревянковского сельского поселения Каневского района вправе в рамках управления муниципальным  внутренним долгом и в пределах соответствующих ограничений, установленных ст. 107 Бюджетного кодекса Российской Федерации, утвердить дополнительные ограничения по муниципальному внутреннему долгу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7. Объем расходов на обслуживание муниципального внутреннего долга утверждается решением Совета Новодеревянковского сельского поселения Каневского района о бюджете Новодеревянковского сельского поселения Каневского района при соблюдении следующих требований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) доля объема расходов на обслуживание муниципального внутреннего долга в очередном финансовом году не должна превышать 10 процентов утвержденного решением о бюджете поселения на очередной финансовый год общего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)  годовая сумма платежей в очередном финансовом году по погашению и обслуживанию муниципального внутреннего долга, возникшего по состоянию на 1 января очередного финансового года, не должна превышать 20 процентов утвержденного решением о бюджете поселения на очередной финансовый год общего объема налоговых, неналоговых доходов бюджета поселения и дотаций из бюджетов бюджетной системы Российской Федерации; при расчете указанного соотношения не учитывается сумм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3.Порядок осуществления муниципальных внутренних заимствований</w:t>
      </w:r>
      <w:r>
        <w:rPr>
          <w:lang w:eastAsia="ru-RU"/>
        </w:rPr>
        <w:t xml:space="preserve"> </w:t>
      </w:r>
      <w:r>
        <w:rPr>
          <w:b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1. Муниципальные внутренние заимствования осуществляются в соответствии с программой муниципальных внутренних заимствований Новодеревянковского сельского поселения Каневского района на очередной финансовый год, которая представляет собой перечень муниципальных внутренних заимствований по видам соответствующих долговых обязательств, осуществляемых и (или) погашаемых в очередном финансовом году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2. Программа муниципальных внутренних заимствований на очередной финансовый год является приложением к решению о бюджете Новодеревянковского сельского поселения Каневского района на очередной финансовый год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.3. Проведение в соответствии со </w:t>
      </w:r>
      <w:hyperlink r:id="rId5">
        <w:r>
          <w:rPr>
            <w:rStyle w:val="InternetLink"/>
            <w:lang w:eastAsia="ru-RU"/>
          </w:rPr>
          <w:t>статьей 105</w:t>
        </w:r>
      </w:hyperlink>
      <w:r>
        <w:rPr>
          <w:lang w:eastAsia="ru-RU"/>
        </w:rPr>
        <w:t xml:space="preserve"> Бюджетного кодекса Российской Федерации реструктуризации муниципального внутреннего долга не отражается в программе муниципальных внутренних заимствовани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4. Право осуществления муниципальных внутренних заимствований от имени Новодеревянковского сельского поселения Каневского района в соответствии с  Бюджетным кодексом и Уставом Новодеревянковского сельского поселения Каневского района принадлежит Администрации по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.5. Контроль за соблюдением показателей, указанных в 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77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разделе 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настоящего Порядка, при проведении муниципальных внутренних заимствований осуществляется отделом учета и отчетности Администрации Новодеревянковского сельского поселения Каневского района (далее – Отдел учета и отчетности)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.6. Если при исполнении бюджета Новодеревянковского сельского поселения Каневского района нарушаются предельные показатели, указанные в 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77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разделе 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настоящего Порядка, Администрация поселения не вправе принимать новые долговые обязательства, за исключением принятия соответствующих долговых обязательств в целях реструктуризации муниципального долг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труктура муниципального внутреннего долга Новодеревянковского сельского поселения Каневского района объем, виды и срочность долговых обязательств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1. Структура муниципального внутреннего долга представляет собой группировку муниципальных долговых обязательств по установленным настоящим разделом видам долговых обязательст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2. Долговые обязательства поселения могут существовать в виде обязательств по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) ценным бумагам поселения (муниципальным ценным бумагам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) бюджетным кредитам, привлеченным в валюте Российской Федерации в бюджет поселения из других бюджетов бюджетной системы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)  кредитам, привлеченным  поселения от кредитных организаций в валюте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) гарантиям поселения (муниципальным гарантиям), выраженным в валюте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) иным долговым обязательствам, возникшим до введения в действие Бюджетного кодекса Российской Федерации и отнесенным на муниципальный долг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3. В объем муниципального внутреннего долга включаю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) номинальная сумма долга по муниципальным ценным бумагам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) объем основного долга по бюджетным кредитам, привлеченным в бюджет поселения из других бюджетов бюджетной системы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) объем основного долга по кредитам, привлеченным поселением от кредитных организаци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) объем обязательств по муниципальным гарантиям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) объем иных непогашенных долговых обязательств поселе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4.4. Долговые обязательства поселения могут быть краткосрочными (менее одного года), среднесрочными (от одного года до пяти лет) и долгосрочными (от пяти до 10 лет включительно)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 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овия и порядок привлечения Новодеревянковским сельским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оселением Каневского района кредитов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.1. В целях исполнения бюджета поселения Администрация поселения вправе привлекать кредиты от кредитных организаций в валюте Российской Федерации  в пределах сумм, установленных программой муниципальных внутренних заимствований поселения на очередной финансовый год.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5.2. Выбор кредитной организации, предоставляющей заемные средства, осуществляется в порядке, определенном действующим законодательством Российской Федерации,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пределение исполнителя осуществляется Администрацией Новодеревянковского сельского поселения Каневского района , уполномоченным на осуществление функций по размещению заказов для муниципальных заказчиков (далее - уполномоченный орган), по заявке Администрация поселения в соответствии с действующи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.3. Исполнение обязательств по кредитным договорам осуществляет Отдел учета и отчетности в соответствии с условиями кредитных договор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.4. Бюджетные кредиты привлекаются в валюте Российской Федерации в бюджет Новодеревянковского сельского поселения Каневского района из других бюджетов бюджетной системы Российской Федерации на основании договора, заключенного в соответствии с гражданским законодательством Российской Федерации, на условиях и в пределах бюджетных ассигнований, которые предусмотрены решениями о бюджете Новодеревянковского сельского поселения Каневского района, с учетом положений, установленных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6.Выпуск муниципальных ценных бумаг Новодеревянковск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6.1. Муниципальными ценными бумагами признаются ценные бумаги, выпущенные от имен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6.2. Выпуск муниципальных ценных бумаг осуществляется в соответствии действующим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7.Отражение в бюджете Новодеревянковского сельского посе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невского района поступлений средств от муниципальных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нутренних заимствований, погашения муниципального внутренне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олга Новодеревянковского сельского поселения Каневского района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озникшего из муниципальных внутренних заимствований, и расход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его обслуживание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7.1. Поступления в бюджет Новодеревянковского сельского поселения Каневского района средств от муниципальных внутренних заимствований учитываются в источниках финансирования дефицита бюджета поселения путем увеличения объема источников финансирования дефицита бюджет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7.2. Все расходы на обслуживание долговых обязательств учитываются в бюджете Новодеревянковского сельского поселения Каневского района как расходы на обслуживание муниципального внутреннего долг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ступления в бюджет Новодеревянковского сельского поселения Каневского района от размещения муниципальных ценных бумаг в сумме, превышающей номинальную стоимость, поступления в бюджет Новодеревянковского сельского поселения Каневского района, полученные в качестве накопленного купонного дохода, а также разница, возникшая в случае выкупа муниципальных ценных бумаг по цене ниже цены размещения, относятся на уменьшение расходов на обслуживание муниципального долга в текущем финансовом году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7.3. Погашение основной суммы муниципального внутреннего долга, возникшего из муниципальных внутренних заимствований, учитывается в источниках финансирования дефицита бюджета Новодеревянковского сельского поселения Каневского района путем уменьшения объема источников финансирования дефицита бюджет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8.Предоставление муниципальных гарантий Новодеревянковск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ельского поселения Каневского района</w:t>
      </w:r>
    </w:p>
    <w:p>
      <w:pPr>
        <w:pStyle w:val="Normal"/>
        <w:suppressAutoHyphens w:val="false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8.1. Муниципальные гарантии Новодеревянковского сельского поселения Каневского района предоставляются Администрацией Новодеревянковского сельского поселения Каневского района в соответствии с положениями Бюджетного </w:t>
      </w:r>
      <w:hyperlink r:id="rId6">
        <w:r>
          <w:rPr>
            <w:rStyle w:val="InternetLink"/>
            <w:lang w:eastAsia="ru-RU"/>
          </w:rPr>
          <w:t>кодекса</w:t>
        </w:r>
      </w:hyperlink>
      <w:r>
        <w:rPr>
          <w:lang w:eastAsia="ru-RU"/>
        </w:rPr>
        <w:t xml:space="preserve"> Российской Федерации, муниципальных правовых актов Новодеревянковского сельского поселения Каневского района, в пределах, определенных решением Совета Новодеревянковского сельского поселения Каневского района о бюджете Новодеревянковского сельского поселения Каневского района на очередной финансовый год и соответствующим муниципальным правовым актом Администраци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Муниципальные гарантии поселения предоставляются в обеспечение обязательств муниципальных образований Новодеревянковского сельского поселения Каневского района и юридических лиц, зарегистрированных в установленном порядке на территории поселения, включенных в программу муниципальных гарантий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8.2. Программа муниципальных гарантий Новодеревянковского сельского поселения Каневского района в валюте Российской Федерации представляет собой перечень подлежащих предоставлению и исполнению муниципальных гарантий в валюте Российской Федерации на очередной финансовый год с указанием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бщего объема муниципальных гаранти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я (цели) гарантирования с указанием объема гарантий по каждому направлению (цели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бщего объема бюджетных ассигнований, которые должны быть предусмотрены на исполнение муниципальных гарантий Новодеревянковского сельского поселения Каневского района в очередном финансовом году по возможным гарантийным случая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рограмме муниципальных гарантий Новодеревянковского сельского поселения Каневского района в валюте Российской Федерации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8.3. Программа муниципальных гарантий в валюте Российской Федерации является приложением к решению о бюджете Новодеревянковского сельского поселения Каневского района на очередной финансовый год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8.4. Отражение в бюджете Новодеревянковского сельского поселения Каневского района предоставления и исполнения муниципальных гарантий производится в соответствии с Бюджетным </w:t>
      </w:r>
      <w:hyperlink r:id="rId7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8.5. Отдел учета и отчетности 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9.Прекращение долговых обязательств, выраженных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валюте Российской Федерации, и их списание с муниципального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олга Новодеревянковского сельского поселения Каневского района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9.1. В случае, если муниципальное долговое обязательство, выраженное в валюте Российской Федерации, не предъявлено к погашению (не совершены кредитором определенные условиями обязательства и муниципальными правовыми актами поселения) в течение трех лет с даты, следующей за датой погашения, предусмотренной условиями муниципального долгового обязательства, указанное обязательство считается полностью прекращенным и списывается с муниципального внутреннего  долга, если иное не предусмотрено муниципальными правовыми актам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Долговые обязательства Новодеревянковского сельского поселения Каневского района по муниципальным гарантиям в валюте Российской Федерации считаются полностью прекращенными при наступлении событий (обстоятельств), являющихся основанием прекращения муниципальных гарантий, и списываются с муниципального внутреннего долга по мере наступления (получения сведений о наступлении) указанных событий (обстоятельств)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9.2. Администрация Новодеревянковского сельского поселения Каневского района по истечении сроков, указанных в 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ar3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 xml:space="preserve">абзаце первом пункта 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9.1. настоящего раздела, издает муниципальный правовой акт о списании с муниципального внутреннего долга муниципальных долговых обязательств, выраженных в валюте Российской Федерац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9.3. Списание с муниципального  внутреннего долга осуществляется посредством уменьшения объема муниципального внутреннего долга по видам списываемых муниципальных долговых обязательств, выраженных в валюте Российской Федерации, на сумму их списания без отражения сумм списания в источниках финансирования дефицита местного бюджет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9.4. Действие 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ar3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абзаца первого пункта 9.1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, 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ar7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ов 9.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и 9.</w:t>
      </w:r>
      <w:r>
        <w:fldChar w:fldCharType="begin"/>
      </w:r>
      <w:r>
        <w:rPr>
          <w:rStyle w:val="InternetLink"/>
          <w:lang w:eastAsia="ru-RU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ar9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3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настоящего раздела не распространяется на обязательства по кредитным соглашениям, на муниципальные долговые обязательства перед Российской Федерацией, Краснодарского края и другими муниципальными образованиям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9.5. Списание с муниципального внутреннего долга реструктурированных, а также погашенных (выкупленных) муниципальных долговых обязательств осуществляется с учетом положений </w:t>
      </w:r>
      <w:hyperlink r:id="rId8">
        <w:r>
          <w:rPr>
            <w:rStyle w:val="InternetLink"/>
            <w:lang w:eastAsia="ru-RU"/>
          </w:rPr>
          <w:t>статей 105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lang w:eastAsia="ru-RU"/>
          </w:rPr>
          <w:t>113</w:t>
        </w:r>
      </w:hyperlink>
      <w:r>
        <w:rPr>
          <w:lang w:eastAsia="ru-RU"/>
        </w:rPr>
        <w:t xml:space="preserve"> Бюджетного кодекса Российской Федерации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10.Муниципальная долговая книга Новодеревянковск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ельского поселения Каневского района</w:t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0.1. В Новодеревянковском сельском поселении Каневского района действует единая система учета долговых обязательств, которая предусматривает контроль за соблюдением предельного объема муниципального долга Новодеревянковского сельского поселения Каневского района, а также предельных объемов расходов на его погашение и обслуживание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ет и регистрация долговых обязательств осуществляются в муниципальной долговой книге Новодеревянковского сельского поселения Каневского района, которую ведет Отдел учета и отчетност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Информация о долговых обязательствах вносится Отделом учета и отчетности в муниципальную долговую книгу в срок, не превышающий пяти рабочих дней со дня возникновения соответствующего обязательств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0.2. 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информация о просроченной задолженности по исполнению муниципальных долговых обязательств а также иная информация, состав которой, порядок и срок ее внесения устанавливаются Администрацией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ет долговых обязательств поселения в долговой книге осуществляется в валюте Российской Федерации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11.Представление информации и отчетности о состояни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внутреннего долга Новодеревянковского сельского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еления Каневского района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1.1. Пользователями информации, включенной в муниципальную долговую книгу, являются органы государственной власти Российской Федерации, Краснодарского края, муниципального района и органы местного самоуправления Новодеревянковского сельского поселения Каневского района в соответствии с их полномочиям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1.2. Годовой отчет о состоянии и движении муниципального долга Новодеревянковского сельского поселения Каневского района составляется Отделом учета и отчетности в сроки составления годового отчета об исполнении бюджета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1.8. Отдел учета и отчетности несет ответственность за сохранность, своевременность, полноту и правильность ведения муниципальной долговой книг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Начальник отдела учета и отчетности                                                  Е.В.Муля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7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pacing w:val="-1"/>
      <w:lang w:eastAsia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980119D76818C2D4513F883BD7794F7529468D9C19372C6E063FBFB1FF04F6E54D2117E368A22121EDC238C406ECFAB81A68210DB6uAg2J" TargetMode="External"/><Relationship Id="rId3" Type="http://schemas.openxmlformats.org/officeDocument/2006/relationships/hyperlink" Target="consultantplus://offline/ref=43266350B3B5B66610C88C225B6869972A50DE4B73C8F508A04A8FA50EFA0674BE8E99B1D9D197884DBB8DE9769C1B61FFC9E36ACBB9A6l3K" TargetMode="External"/><Relationship Id="rId4" Type="http://schemas.openxmlformats.org/officeDocument/2006/relationships/hyperlink" Target="consultantplus://offline/ref=ABA076DC7966259210DE486FE36269448505D4419E71B98B94F71EF3A8307C2EF27402A86285027D51428F2A67B3003FA05CF1EA3D88XDo3K" TargetMode="External"/><Relationship Id="rId5" Type="http://schemas.openxmlformats.org/officeDocument/2006/relationships/hyperlink" Target="consultantplus://offline/ref=69C60379E7CC82284B772AEDE965DEAC396A622F137D86B6E9A9A5530DDBC9B0FFF8C1E05D0C2B38CC76EF05789C275E06DB7C699929MDMEL" TargetMode="External"/><Relationship Id="rId6" Type="http://schemas.openxmlformats.org/officeDocument/2006/relationships/hyperlink" Target="consultantplus://offline/ref=DA980119D76818C2D4513F883BD7794F7529468D9C19372C6E063FBFB1FF04F6F74D791BE66DBE2A7DA2846DC8u0gDJ" TargetMode="External"/><Relationship Id="rId7" Type="http://schemas.openxmlformats.org/officeDocument/2006/relationships/hyperlink" Target="consultantplus://offline/ref=DA980119D76818C2D4513F883BD7794F7529468D9C19372C6E063FBFB1FF04F6F74D791BE66DBE2A7DA2846DC8u0gDJ" TargetMode="External"/><Relationship Id="rId8" Type="http://schemas.openxmlformats.org/officeDocument/2006/relationships/hyperlink" Target="consultantplus://offline/ref=B6D26CE1A3558BFB5DF2E3184F0CE4C4018F3B20D27350E3D9D7D4C12B7E6A2C7EFA315EFC4D801164E775FDDCB2867E3356D646539E0769W2q8L" TargetMode="External"/><Relationship Id="rId9" Type="http://schemas.openxmlformats.org/officeDocument/2006/relationships/hyperlink" Target="consultantplus://offline/ref=B6D26CE1A3558BFB5DF2E3184F0CE4C4018F3B20D27350E3D9D7D4C12B7E6A2C7EFA315EFC4D801B68E775FDDCB2867E3356D646539E0769W2q8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0:00Z</dcterms:created>
  <dc:creator>User</dc:creator>
  <dc:description/>
  <cp:keywords/>
  <dc:language>en-US</dc:language>
  <cp:lastModifiedBy>USER</cp:lastModifiedBy>
  <cp:lastPrinted>2020-10-01T13:26:00Z</cp:lastPrinted>
  <dcterms:modified xsi:type="dcterms:W3CDTF">2020-10-05T10:30:00Z</dcterms:modified>
  <cp:revision>2</cp:revision>
  <dc:subject/>
  <dc:title> </dc:title>
</cp:coreProperties>
</file>