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  <w:tab/>
        <w:t xml:space="preserve">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0.2020 года № 2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9 месяцев 2020 года по кодам классификации доходов бюджета Новодеревянковского сельского поселения Кане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86"/>
        <w:gridCol w:w="1814"/>
        <w:gridCol w:w="1683"/>
      </w:tblGrid>
      <w:tr>
        <w:trPr>
          <w:tblHeader w:val="true"/>
          <w:trHeight w:val="79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ено за 9 месяцев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 267,5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 847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0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 800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 470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1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613,2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102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613,2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010201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9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96,7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010202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>
          <w:trHeight w:val="23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01020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3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9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58,6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302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9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58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3022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52,3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1030223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52,3</w:t>
            </w:r>
          </w:p>
        </w:tc>
      </w:tr>
      <w:tr>
        <w:trPr>
          <w:trHeight w:val="816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30224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1030224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30225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7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36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1030225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7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36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30226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42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1030226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42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5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1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571,9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503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1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571,9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050301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1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571,9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6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7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70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60100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0601030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60600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260,5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60603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06,9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0606033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06,9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60604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0606043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8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807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80717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0807175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900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904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11090451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3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30100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30199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13019951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6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60200002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160202002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60700001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60701000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160701010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0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467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377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467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377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1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04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4,1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15001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0215001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16001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0216001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2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468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 454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25555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443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429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0225555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443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429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29999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25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25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0229999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25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25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3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0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30024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0230024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35118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2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0235118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4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40014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Е.В.Муля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3:00Z</dcterms:created>
  <dc:creator>пользователь</dc:creator>
  <dc:description/>
  <dc:language>en-US</dc:language>
  <cp:lastModifiedBy>USER</cp:lastModifiedBy>
  <cp:lastPrinted>2020-10-08T11:13:00Z</cp:lastPrinted>
  <dcterms:modified xsi:type="dcterms:W3CDTF">2020-10-08T08:13:00Z</dcterms:modified>
  <cp:revision>2</cp:revision>
  <dc:subject/>
  <dc:title>Исполнение доходной части бюджета за 1 квартал 2007 года</dc:title>
</cp:coreProperties>
</file>