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DejaVu Sans Condensed" w:cs="Calibri"/>
                <w:sz w:val="28"/>
                <w:szCs w:val="24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4"/>
                <w:lang w:eastAsia="hi-IN" w:bidi="hi-IN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>ПРИЛОЖЕНИЕ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>УТВЕРЖДЕН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>постановлением администрации Новодеревянковского сельского поселения Каневского района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>от  20.10.2020 года № 24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УСЛО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ahoma"/>
          <w:bCs/>
          <w:sz w:val="28"/>
          <w:szCs w:val="28"/>
        </w:rPr>
      </w:pPr>
      <w:r>
        <w:rPr>
          <w:rFonts w:eastAsia="Lucida Sans Unicode" w:cs="Tahoma" w:ascii="Times New Roman" w:hAnsi="Times New Roman"/>
          <w:bCs/>
          <w:sz w:val="28"/>
          <w:szCs w:val="28"/>
        </w:rPr>
        <w:t xml:space="preserve">оказания консультационной, информационной поддержки субъект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ahoma"/>
          <w:bCs/>
          <w:sz w:val="28"/>
          <w:szCs w:val="28"/>
        </w:rPr>
      </w:pPr>
      <w:r>
        <w:rPr>
          <w:rFonts w:eastAsia="Lucida Sans Unicode" w:cs="Tahoma" w:ascii="Times New Roman" w:hAnsi="Times New Roman"/>
          <w:bCs/>
          <w:sz w:val="28"/>
          <w:szCs w:val="28"/>
        </w:rPr>
        <w:t xml:space="preserve">малого и среднего предпринимательства, физическим лицам, не являющихся индивидуальными предпринимателями и применяющих специальны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ahoma"/>
          <w:bCs/>
          <w:sz w:val="28"/>
          <w:szCs w:val="28"/>
        </w:rPr>
      </w:pPr>
      <w:r>
        <w:rPr>
          <w:rFonts w:eastAsia="Lucida Sans Unicode" w:cs="Tahoma" w:ascii="Times New Roman" w:hAnsi="Times New Roman"/>
          <w:bCs/>
          <w:sz w:val="28"/>
          <w:szCs w:val="28"/>
        </w:rPr>
        <w:t>налоговый режим «Налог на профессиональный доход» в Новодеревянковском сельском поселении Каневск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Lucida Sans Unicode" w:cs="Times New Roman"/>
          <w:bCs/>
          <w:sz w:val="28"/>
          <w:szCs w:val="28"/>
        </w:rPr>
      </w:pPr>
      <w:r>
        <w:rPr>
          <w:rFonts w:eastAsia="Lucida Sans Unicode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и условия оказания консультационной, информационной поддержки субъектам малого и среднего предпринимательства, физическим лицам, не являющихся индивидуальными предпринимателями и применяющих специальный налоговый режим «Налог на профессиональный доход» в Новодеревянковском сельском поселении Каневского района (далее - Порядок) разработаны в соответствии с Федеральным законом от 24 июля 2007 года №209-ФЗ «О развитии малого и среднего предпринимательства в Российской Федерации», действующим постановлением администрации Новодеревянковского сельского поселения Каневского района от 18 декабря 2019 года №386 «Об утверждении муниципальной программы «Развитие и поддержка малого и среднего предпринимательства в Новодеревянковском сельском поселении Каневского района» на 2020-2022 годы» (далее – Муниципальная программа)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.2. Цель - </w:t>
      </w:r>
      <w:r>
        <w:rPr>
          <w:sz w:val="28"/>
          <w:szCs w:val="28"/>
          <w:lang w:eastAsia="ru-RU"/>
        </w:rPr>
        <w:t>создание комфортных условий для ведения бизнеса, стимулирование развития предпринимательства через рост вовлеченности населения в предпринимательскую деятель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сультационная поддержка субъектов малого и средне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нимательства, физических лиц, не являющихся индивидуальными предпринимателями и применяющих специальный налоговый режи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лог на профессиональный дох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Консультационная поддержка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(далее - Субъектов) осуществляется администрацией Новодеревянковского сельского поселения Каневского района, оказывающей бесплатные консультационные услуги Субъектам при реализации мероприятий муниципальной программ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сновными принципами консультационной поддержки Субъектов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ительный порядок обращения Субъектов за оказанием поддерж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тупность инфраструктуры поддержки Субъектов для всех Субъек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вный доступ Субъектов, соответствующий условиям, установленным действующим законодательством, к получению бесплатной консультационной поддерж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консультационной поддержки с соблюдением требований, установленных Федеральным законом от 26 июля 2006 года №135-ФЗ «О защите конкурен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ость процедур оказания консультационной поддерж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онсультационная поддержка оказывается Субъект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регистрированным в качестве Субъектов в установленном законодательством РФ поряд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ующим условиям, установленным Федеральным законом от 24 июля 2007 года №209-ФЗ «О развитии малого и среднего предпринимательства в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люченным в Единый реестр субъектов малого и среднего предпринимательства Федеральной налоговой службы России, 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 сведений об учете в налоговом органе физического лица в качестве плательщика налога на профессиональный дох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Консультационная поддержка не может оказываться в отношении Субъект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вляющихся участниками соглашений о разделе продук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ющих предпринимательскую деятельность в сфере игорного бизне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В оказании консультационной поддержки должно быть отказано в случаях предусмотренных пунктом 5 статьи 14 Федерального закона от 24 июля 2007 года №209-ФЗ «О развитии малого и среднего предпринимательства 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Консультационная поддержка Субъектам оказывается непосредственно по видам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В течение финансового года Субъект вправе однократно воспользоваться бесплатной консультационной услугой по любому из видов консультацион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а считается выполненной, а консультация оказанной, только при наличии личной подписи Субъекта (или его представителя) о подтверждении полноты и качества полученной бесплатной консультационной услуги в Журнале учета личных обращений субъектов малого и среднего предпринимательства для получения консультационных, информацион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Качество оказываемых услуг должно соответствовать требованиям законодательства Российской Федерации, иных норм и требований, применяемых для оказания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я оказания консультационной поддержки Субъект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Администрация Новодеревянковского сельского поселения Каневского района оказывает консультационные услуги в соответствии с Федеральным законом от 24 июля 2007 года №209-ФЗ «О развитии малого и среднего предпринимательства 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Для получения консультационной поддержки Субъект предъявляет Исполнителю паспорт или иной документ, удостоверяющий личность в соответствии с законодательством Российской Федерации, а также документ о поставке на учет в налоговом орга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Администрация Новодеревянковского сельского поселения Каневского района при обращении Субъект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яет наличие сведений о Субъекте на основании данных о государственной регистрации физического лица в качестве индивидуального предпринимателя (юридического лица), внесенных в Единый реестр субъектов малого и среднего предпринимательства для подтверждения соответствия Субъекта требованиям Федеральному закону от 24 июля 2007 года №209-ФЗ «О развитии малого и среднего предпринимательства в Российской Федерации», а также сведений об учете в налоговом органе физического лица в качестве плательщика налога на профессиональный дох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ует заявителя о возможности или невозможности предоставления услуги (с указанием причин, по которым услуга не может быть предоставлен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ирует Субъекта в Журнале учета личных обращений субъектов малого и среднего предпринимательства для получения консультационных, информационны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ывает консультационную услугу по вопросу, указанному в обращ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Согласно пункта 1 статьи 12 Федерального закона от 02.05.2006 № 59-ФЗ «О порядке рассмотрения обращений граждан Российской Федерации» обращение Субъекта об оказании консультационной, информационной поддержки, поступившее в администрацию Новодеревянковского сельского поселения, рассматривается в течение 30 дней со дня регистрации обра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формационная поддержка Субъек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казание информационной поддержки Субъектам и организациям, образующим инфраструктуру поддержки Субъектов, осуществляется в виде создания раздела на официальном сайте Новодеревянковского сельского поселения Каневского района в информационно-телекоммуникационных сети «Интернет». Информационная поддержка также может осуществляться через СМИ, путем рассылки на электронные адреса Субъ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Информационные системы, официальные сайты в сети «Интернет», информационно-телекоммуникационные сети создаются в целях обеспечения Субъектов информацией (экономической, правовой, статистической, производственно-технической информацией, информацией в области маркетинг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Информационные услуги оказываются Субъектам на безвозмездной осно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Качество оказываемой информационной поддержки должно соответствовать требованиям законодательства Российской Федерации, иных норм и треб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ст по финансовой работе</w:t>
        <w:tab/>
        <w:tab/>
        <w:tab/>
        <w:tab/>
        <w:tab/>
        <w:t xml:space="preserve">         Т.М. Игна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0:13:00Z</dcterms:created>
  <dc:creator>Ольга Монько</dc:creator>
  <dc:description/>
  <cp:keywords/>
  <dc:language>en-US</dc:language>
  <cp:lastModifiedBy>USER</cp:lastModifiedBy>
  <cp:lastPrinted>2020-10-20T13:13:00Z</cp:lastPrinted>
  <dcterms:modified xsi:type="dcterms:W3CDTF">2020-10-20T10:13:00Z</dcterms:modified>
  <cp:revision>2</cp:revision>
  <dc:subject/>
  <dc:title/>
</cp:coreProperties>
</file>