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 xml:space="preserve">решением Совета Новодеревянковск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ельского поселения Канев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Cs w:val="28"/>
                <w:lang w:eastAsia="ru-RU"/>
              </w:rPr>
              <w:t>от 20.10.2020 года № 52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имущества, находящегося в муниципальной собственности, подлежащего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lang w:eastAsia="ru-RU"/>
        </w:rPr>
        <w:t>передаче из собственности Новодеревянковского сельского поселения Каневского района                                                                                                                                                      в собственность муниципального образования Каневско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348" w:before="0" w:after="200"/>
        <w:ind w:firstLine="709"/>
        <w:jc w:val="center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Раздел 1. Муниципальные унитарные предприятия и муниципальные учреждения</w:t>
      </w:r>
    </w:p>
    <w:p>
      <w:pPr>
        <w:pStyle w:val="Normal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>Имущество не передается.</w:t>
      </w:r>
    </w:p>
    <w:p>
      <w:pPr>
        <w:pStyle w:val="Normal"/>
        <w:keepNext w:val="true"/>
        <w:spacing w:before="0" w:after="200"/>
        <w:ind w:hanging="142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дел 2. Объекты недвижимого имущества</w:t>
      </w:r>
    </w:p>
    <w:tbl>
      <w:tblPr>
        <w:tblW w:w="147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345"/>
        <w:gridCol w:w="3473"/>
        <w:gridCol w:w="2268"/>
        <w:gridCol w:w="2199"/>
        <w:gridCol w:w="2277"/>
        <w:gridCol w:w="1555"/>
      </w:tblGrid>
      <w:tr>
        <w:trPr>
          <w:tblHeader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№ </w:t>
            </w:r>
            <w:r>
              <w:rPr>
                <w:sz w:val="24"/>
                <w:lang w:eastAsia="ru-RU"/>
              </w:rPr>
              <w:t>п/п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бъек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имуществ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лощадь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естонахожд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объекта недвижим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од ввода 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lang w:eastAsia="ru-RU"/>
              </w:rPr>
              <w:t>эксплуатацию, иные идентификационные призна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еестровый номер и кадастр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оме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омер и д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lang w:eastAsia="ru-RU"/>
              </w:rPr>
              <w:t>выдачи документа, подтверждающего право муниципальной собственн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тоимость по состоянию на  1 октября 2020 года (рублей)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 Имущество, предназначенное для водоснабжения насел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ртезианская 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</w:rPr>
              <w:t>скважина № 4278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Краснодарский край, р-н Каневский, с/п Новодеревянковское, ст-ца Новодеревянковская, ул. Мира, д. б/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3, высота 154 м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                 23:48:0401062:71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от 09.10.2020г. № КУВИ-002/2020-27969315 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ртезианск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кважина № 23 КП ЖКО № 228 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Краснодарский край, р-н Каневской, ст-ца Новодеревянковская, ул. Ленина, д. б/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, высота 362 м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                 23:11:0103054:2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09.10.2020г. № КУВИ-002/2020 - 279716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ртезианск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кважина № 5929 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Краснодарский край, р-н Каневской, ст-ца Новодеревянковская, ул. Заре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, высота 142 м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                    23:11:0103149:3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09.10.2020г. № КУВИ-002/2020-2797446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553,1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ртезианска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кважина № 424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Краснодарский край, р-н Каневской, х. Албаши, ул. Береговая, д. б/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2, высота 160 м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                         23:11:0104004:1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09.10.2020 г. № КУВИ-002/2020-279762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тезианска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кважина № 3308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Краснодарский край, р-н Каневской, х Приютный, ул. Кондруцкого, д. б/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, высота 180 м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                       23:11:0106005:134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от 09.10.2020 г. № КУВИ- 002/2020-27977632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ртезианска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кважина № 33-КП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Краснодарский край, р-н Каневской, ст-ца Новодеревянковская, ул. Донская, д. б/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, высота 160 м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,                           23:11:0103023:29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09.10.2020 г. № КУВИ- 002/2020-2798234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ртезианска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скважина № 5858 (мехотряд) 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Краснодарский край, р-н Каневской, ст-ца Новодеревянковская, ул. Гагар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, высота 160 м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,                        23:11:0103009:1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09.10.2020 г. № КУВИ-002/2020 - 2798336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ртезианска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скважина № 5905  (МТМ) 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Краснодарский край, р-н Каневской, с/п Новодеревянковское, ст-ца Новодеревянковская, ул. Гагарина, д. б/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8, высота 362 м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                         23:11:0103018:2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09.10.2020 г. № КУВИ- 002/2020-2798846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ртезианск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важина № 203-7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раснодарский край, р-н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аневской, х. Раздольный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л. Светл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6, высота 180 м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                       23:11:0102013:107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09.10.2020 г. № КУВИ-002/2020 - 2798692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ртезианска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кважина № 23 КП (школа № 42)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Краснодарский край, р-н Каневской, ст-ца Новодеревянковская, ул. Восточная, д. б/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, высота 160 м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                         23:11:0103069:19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09.10.2020 г. № КУВИ- 002/2020-2798510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ртезианск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важина № 39196  (школа № 43)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Краснодарский край, Каневский район, Новодеревянковское сельское поселение, ст-ца Новодеревянковская, ул. Больничная, б/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6, высота 164 м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                        23:11:0103049:1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09.10.2020 г. № КУВИ-002/2020-2798976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ртезианск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кважина № 2936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школа № 44)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Краснодарский край, р-н Каневской, ст-ца Новодеревянковская, ул. Щербины, д. б/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, высота 175 м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                       23:11:0103120:3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09.10.2020 г. № КУВИ-002/2020-279928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48" w:before="0" w:after="200"/>
        <w:ind w:firstLine="709"/>
        <w:jc w:val="center"/>
        <w:outlineLvl w:val="0"/>
        <w:rPr>
          <w:rFonts w:eastAsia="Calibri"/>
          <w:b/>
          <w:b/>
          <w:bCs/>
          <w:szCs w:val="28"/>
          <w:lang w:eastAsia="en-US"/>
        </w:rPr>
      </w:pPr>
      <w:bookmarkStart w:id="0" w:name="sub_103"/>
      <w:bookmarkEnd w:id="0"/>
      <w:r>
        <w:rPr>
          <w:rFonts w:eastAsia="Calibri"/>
          <w:b/>
          <w:bCs/>
          <w:szCs w:val="28"/>
          <w:lang w:eastAsia="en-US"/>
        </w:rPr>
        <w:t>Раздел 3. Транспортные средства</w:t>
      </w:r>
    </w:p>
    <w:p>
      <w:pPr>
        <w:pStyle w:val="Normal"/>
        <w:spacing w:lineRule="auto" w:line="276" w:before="0" w:after="200"/>
        <w:ind w:firstLine="709"/>
        <w:rPr>
          <w:rFonts w:eastAsia="Calibri"/>
          <w:szCs w:val="28"/>
          <w:lang w:eastAsia="en-US"/>
        </w:rPr>
      </w:pPr>
      <w:bookmarkStart w:id="1" w:name="sub_103"/>
      <w:bookmarkEnd w:id="1"/>
      <w:r>
        <w:rPr>
          <w:rFonts w:eastAsia="Calibri"/>
          <w:szCs w:val="28"/>
          <w:lang w:eastAsia="en-US"/>
        </w:rPr>
        <w:t>Имущество не передается.</w:t>
      </w:r>
    </w:p>
    <w:p>
      <w:pPr>
        <w:pStyle w:val="Normal"/>
        <w:keepNext w:val="true"/>
        <w:numPr>
          <w:ilvl w:val="0"/>
          <w:numId w:val="0"/>
        </w:numPr>
        <w:spacing w:lineRule="auto" w:line="348" w:before="0" w:after="200"/>
        <w:ind w:firstLine="709"/>
        <w:jc w:val="center"/>
        <w:outlineLvl w:val="0"/>
        <w:rPr>
          <w:rFonts w:eastAsia="Calibri"/>
          <w:b/>
          <w:b/>
          <w:bCs/>
          <w:szCs w:val="28"/>
          <w:lang w:eastAsia="en-US"/>
        </w:rPr>
      </w:pPr>
      <w:bookmarkStart w:id="2" w:name="sub_104"/>
      <w:bookmarkEnd w:id="2"/>
      <w:r>
        <w:rPr>
          <w:rFonts w:eastAsia="Calibri"/>
          <w:b/>
          <w:bCs/>
          <w:szCs w:val="28"/>
          <w:lang w:eastAsia="en-US"/>
        </w:rPr>
        <w:t>Раздел 4. Иное движимое имущество</w:t>
      </w:r>
    </w:p>
    <w:p>
      <w:pPr>
        <w:pStyle w:val="Normal"/>
        <w:spacing w:lineRule="auto" w:line="276" w:before="0" w:after="200"/>
        <w:ind w:firstLine="708"/>
        <w:rPr>
          <w:rFonts w:eastAsia="Calibri"/>
          <w:szCs w:val="28"/>
          <w:lang w:eastAsia="en-US"/>
        </w:rPr>
      </w:pPr>
      <w:bookmarkStart w:id="3" w:name="sub_104"/>
      <w:bookmarkEnd w:id="3"/>
      <w:r>
        <w:rPr>
          <w:rFonts w:eastAsia="Calibri"/>
          <w:szCs w:val="28"/>
          <w:lang w:eastAsia="en-US"/>
        </w:rPr>
        <w:t>Имущество не передается.</w:t>
      </w:r>
    </w:p>
    <w:p>
      <w:pPr>
        <w:pStyle w:val="Normal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 w:val="24"/>
        </w:rPr>
        <w:t xml:space="preserve">          </w:t>
      </w:r>
      <w:r>
        <w:rPr>
          <w:szCs w:val="28"/>
        </w:rPr>
        <w:t xml:space="preserve">Ведущий специалист администрации   </w:t>
        <w:tab/>
        <w:tab/>
        <w:tab/>
        <w:tab/>
        <w:tab/>
        <w:tab/>
        <w:tab/>
        <w:tab/>
        <w:tab/>
        <w:t xml:space="preserve">   А.И.Собацено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4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 Знак Знак"/>
    <w:qFormat/>
    <w:rPr>
      <w:sz w:val="28"/>
      <w:szCs w:val="24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31">
    <w:name w:val="WW-RTF_Num 3 1"/>
    <w:qFormat/>
    <w:rPr>
      <w:rFonts w:ascii="Symbol" w:hAnsi="Symbol" w:eastAsia="Symbol" w:cs="Symbol"/>
    </w:rPr>
  </w:style>
  <w:style w:type="character" w:styleId="RTFNum41">
    <w:name w:val="RTF_Num 4 1"/>
    <w:qFormat/>
    <w:rPr>
      <w:rFonts w:ascii="Symbol" w:hAnsi="Symbol" w:eastAsia="Symbol" w:cs="Symbol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6:59:00Z</dcterms:created>
  <dc:creator>Наташа Бочка</dc:creator>
  <dc:description/>
  <cp:keywords/>
  <dc:language>en-US</dc:language>
  <cp:lastModifiedBy>USER</cp:lastModifiedBy>
  <cp:lastPrinted>2020-09-14T16:19:00Z</cp:lastPrinted>
  <dcterms:modified xsi:type="dcterms:W3CDTF">2020-10-28T06:59:00Z</dcterms:modified>
  <cp:revision>2</cp:revision>
  <dc:subject/>
  <dc:title> </dc:title>
</cp:coreProperties>
</file>