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 30.10.2020                                                                                   № 267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утверждении прогноза социально-экономического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вития Новодеревянковского сельского поселения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невского района на среднесрочный период на 2021-2023 гг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ей 173 Бюджетного кодекса Российской Федерации, статьей 35 Федерального закона от 28 июня 2014 года № 172-ФЗ «О стратегическом планировании в Российской Федерации», Положением «О бюджетном процессе в Новодеревянковском сельском поселении Каневского района, постановлением администрации Новодеревянковского сельского поселения Каневского района от 7 декабря 2016 года №306 «О порядке разработки и корректировки, осуществления мониторинга и контроля реализации прогнозов социально-экономического развития Новодеревянковского сельского поселения Каневского района на долгосрочный и среднесрочный периоды» (с изменениями от 17 января 2019 года № 8), п о с т а н о в л я ю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прогноз социально-экономического развития муниципального образования Новодеревянковское сельское поселение Каневского района на 2021-2023 гг. (приложение)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изнать утратившим силу постановление администрации Новодеревянковского сельского поселения Каневского района от 6 ноября 2019 года №341 «Об утверждении прогноза социально-экономического развития Новодеревянковского сельского поселения Каневского района на среднесрочный период на 2020-2022 гг.»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         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онтроль за выполнением настоящего постановления оставляю за собой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Постановление вступает в силу со дня его подписания. </w:t>
      </w:r>
    </w:p>
    <w:p>
      <w:pPr>
        <w:pStyle w:val="Normal"/>
        <w:widowControl/>
        <w:tabs>
          <w:tab w:val="clear" w:pos="284"/>
          <w:tab w:val="left" w:pos="0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А.М.Афонченко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0:04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8-10-29T09:32:00Z</cp:lastPrinted>
  <dcterms:modified xsi:type="dcterms:W3CDTF">2020-10-30T10:04:00Z</dcterms:modified>
  <cp:revision>2</cp:revision>
  <dc:subject/>
  <dc:title/>
</cp:coreProperties>
</file>