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0 года № 26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1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ый корректи-рующий коэффи-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-тирую-щий коэффи-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-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-ния муници-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-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0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3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58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0-10-30T11:58:00Z</dcterms:modified>
  <cp:revision>3</cp:revision>
  <dc:subject/>
  <dc:title/>
</cp:coreProperties>
</file>