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ня налоговых расходов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налоговых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еречень</w:t>
        <w:br/>
        <w:t xml:space="preserve">показателей для проведения оценки налоговых расх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104"/>
        <w:gridCol w:w="283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едоставляемая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8"/>
                <w:szCs w:val="28"/>
                <w:lang w:eastAsia="ru-RU"/>
              </w:rPr>
              <w:t xml:space="preserve">I. Нормативные характеристики налоговых рас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8"/>
                <w:szCs w:val="28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Муниципальные правовые акты Новодеревянковского сельского поселения Кане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аты вступления в силу положений муниципальных правовых актов Новодеревянковского сельского поселения Кане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аты начала действия предоставленного муниципальными правовыми актами Новодеревянковского сельского поселения Каневского района права на налоговые льготы, освобождения и иные преференции по нало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8"/>
                <w:szCs w:val="28"/>
                <w:lang w:eastAsia="ru-RU"/>
              </w:rPr>
              <w:t>II. Целевые характеристики налоговых расходов Нов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Целевая категория налогового расхода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Целевой показатель достижения целей муниципальных программ Новодеревянковского сельского поселения Каневского района и (или) целей социально-экономической политики Новодеревянковского сельского поселения Каневского района, не относящихся к муниципальным программам Новодеревянковского сельского поселения Каневского района, в связи с предостав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лением налоговых льгот, освобождений и иных преференций по нало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од вида экономической деятельности (по </w:t>
            </w:r>
            <w:hyperlink r:id="rId2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8"/>
                  <w:szCs w:val="28"/>
                  <w:lang w:eastAsia="ru-RU"/>
                </w:rPr>
                <w:t>ОКВЭД</w:t>
              </w:r>
            </w:hyperlink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8"/>
                <w:szCs w:val="28"/>
                <w:lang w:eastAsia="ru-RU"/>
              </w:rPr>
              <w:t xml:space="preserve">III. Фискальные характеристики налогового расход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8"/>
                <w:szCs w:val="28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деревянковского сельского поселения Каневского района за отчётный год и за год, предшествующий отчётному году (тыс. 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Отчёт ФНС России по </w:t>
            </w:r>
            <w:hyperlink r:id="rId3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8"/>
                  <w:szCs w:val="28"/>
                  <w:lang w:eastAsia="ru-RU"/>
                </w:rPr>
                <w:t>форме 5-МН</w:t>
              </w:r>
            </w:hyperlink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"Отчёт о налоговой базе и структуре начислений по местным налогам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Отчёт ФНС России по </w:t>
            </w:r>
            <w:hyperlink r:id="rId4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8"/>
                  <w:szCs w:val="28"/>
                  <w:lang w:eastAsia="ru-RU"/>
                </w:rPr>
                <w:t>форме 5-МН</w:t>
              </w:r>
            </w:hyperlink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 "Отчёт о налоговой базе и структуре начислений по местным налогам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азовый объём налогов, задекларированный для уплаты в бюджет поселения плательщиками налогов, имеющими право на налоговые льготы, освобождения и иные преференции, установленные муниципальными правовыми актами Новодеревянковского сельского поселения Каневского района (тыс. 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уратор налогового расхода по данным плательщиков налогов, имеющих право на налоговые льготы, освобождения и иные преференции, установленные муниципальными правовыми актам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ъём налогов, задекларированный для уплаты в бюджет поселения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уратор налогового расхода по данным плательщиков налогов, имеющих право на налоговые льготы, освобождения и иные преференции, установленные муниципальными правовыми актами Нов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зультат оценки эффективности налогового расхода Новодеревянковского сельского поселения Кан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уратор налогового расход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0650726/0" TargetMode="External"/><Relationship Id="rId3" Type="http://schemas.openxmlformats.org/officeDocument/2006/relationships/hyperlink" Target="http://mobileonline.garant.ru/document/redirect/72730800/5000" TargetMode="External"/><Relationship Id="rId4" Type="http://schemas.openxmlformats.org/officeDocument/2006/relationships/hyperlink" Target="http://mobileonline.garant.ru/document/redirect/72730800/5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52:00Z</dcterms:created>
  <dc:creator>Пользователь</dc:creator>
  <dc:description/>
  <dc:language>en-US</dc:language>
  <cp:lastModifiedBy>USER</cp:lastModifiedBy>
  <dcterms:modified xsi:type="dcterms:W3CDTF">2020-11-17T12:52:00Z</dcterms:modified>
  <cp:revision>2</cp:revision>
  <dc:subject/>
  <dc:title/>
</cp:coreProperties>
</file>