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17.11.2020                                                                                     № 289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постановление администрации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оводеревянковского сельского поселения Каневского района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т 12 октября 2018 года № 241 «Об утверждении Положения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порядке ведения и предоставления реестров расходных обязательств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водеревянковского сельского поселения Каневского района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унктами 4 и 5 статьи 87 Бюджетного кодекса Российской Федерации, п о с т а н о в л я ю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Внести в постановление администрации Новодеревянковского сельского поселения Каневского района от 12 октября 2018 года № 241 «Об утверждении Положения о порядке ведения и предоставления реестров расходных обязательств Новодеревянковского сельского поселения Каневского района» следующие изменения: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 Приложение № 1 к Положению о порядке ведения и предоставления реестра расходных обязательств Новодеревянковского сельского поселения Каневского района, изложить в новой редакции согласно приложению №1 к настоящему постановлению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 Приложение № 2 к Положению о порядке ведения и предоставления реестра расходных обязательств Новодеревянковского сельского поселения Каневского района, изложить в новой редакции согласно приложению № 2 к настоящему постановлению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Настоящее постановление вступает в силу со дня его подписания.</w:t>
      </w:r>
    </w:p>
    <w:p>
      <w:pPr>
        <w:pStyle w:val="Normal"/>
        <w:widowControl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8"/>
        <w:gridCol w:w="3279"/>
      </w:tblGrid>
      <w:tr>
        <w:trPr/>
        <w:tc>
          <w:tcPr>
            <w:tcW w:w="64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оводеревянковског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Каневского района</w:t>
              <w:tab/>
              <w:t xml:space="preserve">                                                                 </w:t>
            </w:r>
          </w:p>
        </w:tc>
        <w:tc>
          <w:tcPr>
            <w:tcW w:w="32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ab/>
              <w:t xml:space="preserve">                        </w:t>
            </w:r>
          </w:p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С. Рокотянский</w:t>
            </w:r>
          </w:p>
        </w:tc>
      </w:tr>
      <w:tr>
        <w:trPr/>
        <w:tc>
          <w:tcPr>
            <w:tcW w:w="64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0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1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2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4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9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0">
    <w:name w:val="Содержимое таблицы"/>
    <w:basedOn w:val="Normal"/>
    <w:qFormat/>
    <w:pPr>
      <w:suppressLineNumbers/>
    </w:pPr>
    <w:rPr/>
  </w:style>
  <w:style w:type="paragraph" w:styleId="Style81">
    <w:name w:val="Заголовок таблицы"/>
    <w:basedOn w:val="Style80"/>
    <w:qFormat/>
    <w:pPr>
      <w:suppressLineNumbers/>
      <w:jc w:val="center"/>
    </w:pPr>
    <w:rPr>
      <w:b/>
      <w:bCs/>
    </w:rPr>
  </w:style>
  <w:style w:type="paragraph" w:styleId="Style8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5:06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0-11-18T08:11:00Z</cp:lastPrinted>
  <dcterms:modified xsi:type="dcterms:W3CDTF">2020-11-18T05:14:00Z</dcterms:modified>
  <cp:revision>4</cp:revision>
  <dc:subject/>
  <dc:title/>
</cp:coreProperties>
</file>