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917425757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/>
      </w:pPr>
      <w:r>
        <w:rPr>
          <w:sz w:val="32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1                                                                                  № 8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овомин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срочного финансового плана Новоминского сельского поселения Каневского района на 2012-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реднесрочный финансовый план муниципального образования Новоминское сельское поселение Каневского района на 2012-2014 годы, разработанный и представленный финансово-экономическим отделом (приложения № 1,2,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е сельское поселени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А.В.Плахут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н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11№ 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на 2012-2014 годы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02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322"/>
        <w:gridCol w:w="1514"/>
        <w:gridCol w:w="1703"/>
      </w:tblGrid>
      <w:tr>
        <w:trPr>
          <w:trHeight w:val="33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Каневск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1  № 89-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 бюджета Новоминского сельского поселения по разделам и подразделам классификации расходов на 2012-2014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07"/>
        <w:gridCol w:w="1125"/>
        <w:gridCol w:w="1142"/>
        <w:gridCol w:w="1174"/>
      </w:tblGrid>
      <w:tr>
        <w:trPr>
          <w:tblHeader w:val="true"/>
          <w:trHeight w:val="654" w:hRule="exact"/>
          <w:cantSplit w:val="true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blHeader w:val="true"/>
          <w:trHeight w:val="319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1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8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1,2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8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,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4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7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2,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86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52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8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95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6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 распоряж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т 02.11.2011 № 89-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огноз поступлений доходов в бюджет поселения на среднесрочную перспективу Новомин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410"/>
        <w:gridCol w:w="1545"/>
        <w:gridCol w:w="1320"/>
      </w:tblGrid>
      <w:tr>
        <w:trPr>
          <w:trHeight w:val="433" w:hRule="exact"/>
          <w:cantSplit w:val="true"/>
        </w:trPr>
        <w:tc>
          <w:tcPr>
            <w:tcW w:w="5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гноз 2012 г.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875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8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099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34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84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2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0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2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5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5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ч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ходы от собственн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Арендная плата за зем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ходы от сдачи в аренду иму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н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461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7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97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Всего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2232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точники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упления от продажи земельных участков, имущества, акц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232,4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ачальник финансово-экономического отдела                          Г.Ю.Дьякон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Style17">
    <w:name w:val="Содержимое таблицы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3:00Z</dcterms:created>
  <dc:creator>!!</dc:creator>
  <dc:description/>
  <cp:keywords/>
  <dc:language>en-US</dc:language>
  <cp:lastModifiedBy>User</cp:lastModifiedBy>
  <cp:lastPrinted>2010-11-09T08:05:00Z</cp:lastPrinted>
  <dcterms:modified xsi:type="dcterms:W3CDTF">2012-10-23T07:14:00Z</dcterms:modified>
  <cp:revision>2</cp:revision>
  <dc:subject/>
  <dc:title> </dc:title>
</cp:coreProperties>
</file>