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00"/>
          <w:pgMar w:left="1701" w:right="567" w:gutter="0" w:header="170" w:top="284" w:footer="0" w:bottom="1134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2.2021 года № 36</w:t>
      </w:r>
    </w:p>
    <w:p>
      <w:pPr>
        <w:sectPr>
          <w:type w:val="continuous"/>
          <w:pgSz w:w="11906" w:h="16800"/>
          <w:pgMar w:left="1701" w:right="567" w:gutter="0" w:header="170" w:top="284" w:footer="0" w:bottom="1134"/>
          <w:cols w:num="2" w:space="720" w:equalWidth="true" w:sep="false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 (функций), предоставляемых (исполняемых)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Новодеревянковского сельского поселения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284" w:leader="none"/>
                <w:tab w:val="left" w:pos="1701" w:leader="none"/>
                <w:tab w:val="left" w:pos="2410" w:leader="none"/>
              </w:tabs>
              <w:autoSpaceDE w:val="true"/>
              <w:ind w:left="360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. Муниципальные услуги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snapToGrid w:val="false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ки из реестра муниципальн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на торгах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snapToGrid w:val="false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993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б организации муниципальных ярмарок, выставок-ярмарок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архивных справок, архивных выписок и архивных копи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ки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ок с места жительства умершего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ок об иждивенцах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ок о составе семьи.</w:t>
            </w:r>
          </w:p>
        </w:tc>
      </w:tr>
      <w:tr>
        <w:trPr>
          <w:trHeight w:val="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(ордера) на проведение земляных работ на территории общего поль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и аннулирование адресов объектам адресаци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ста для создания семейного (родового) захорон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роекта информационной надписи и (или) обозначения на объекте культурного наследия местного значения, расположенного на территории Новодеревянковского сельского поселения Каневского район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письменных разъяснений налогоплательщикам по вопросам применения муниципальных правовых актов о налогах и сбор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уведомлений о завершении сноса объекта капитального строитель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уведомлений о планируемом сносе объекта капитального строительств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ункции в сфере контрольно-надзорн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униципального контроля за сохранностью автомобильных дорог местного значения в границах населенных пунктов поселения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за соблюдением правил благоустройства территории посел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в области торгов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134" w:leader="none"/>
              </w:tabs>
              <w:autoSpaceDE w:val="tru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284"/>
                <w:tab w:val="left" w:pos="1134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      </w:r>
          </w:p>
        </w:tc>
      </w:tr>
    </w:tbl>
    <w:p>
      <w:pPr>
        <w:pStyle w:val="Normal"/>
        <w:widowControl/>
        <w:tabs>
          <w:tab w:val="clear" w:pos="284"/>
          <w:tab w:val="left" w:pos="4550" w:leader="none"/>
          <w:tab w:val="left" w:pos="7685" w:leader="none"/>
        </w:tabs>
        <w:autoSpaceDE w:val="true"/>
        <w:ind w:right="-2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284"/>
          <w:tab w:val="left" w:pos="7685" w:leader="none"/>
        </w:tabs>
        <w:autoSpaceDE w:val="true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7685" w:leader="none"/>
        </w:tabs>
        <w:autoSpaceDE w:val="true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4550" w:leader="none"/>
          <w:tab w:val="left" w:pos="7685" w:leader="none"/>
        </w:tabs>
        <w:autoSpaceDE w:val="true"/>
        <w:ind w:right="-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ий специалист администрации                                                А.И. Собаценок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type w:val="continuous"/>
      <w:pgSz w:w="11906" w:h="16800"/>
      <w:pgMar w:left="1701" w:right="567" w:gutter="0" w:header="170" w:top="284" w:footer="0" w:bottom="1134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5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2-24T11:07:00Z</cp:lastPrinted>
  <dcterms:modified xsi:type="dcterms:W3CDTF">2021-02-24T08:55:00Z</dcterms:modified>
  <cp:revision>2</cp:revision>
  <dc:subject/>
  <dc:title/>
</cp:coreProperties>
</file>