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2.2021 года № 39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  <w:shd w:fill="FFFFFF" w:val="clear"/>
        </w:rPr>
        <w:t>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ind w:left="360" w:hanging="0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ind w:left="360" w:hanging="0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нятие решения об организации муниципальных ярмарок, выставок-ярмарок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с места жительства умершег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б иждивенц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 составе семь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своение и аннулирование адресов объектам адресац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ча письменных разъяснений налогоплательщикам по вопросам применения муниципальных правовых актов о налогах и сбор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уведомлений о завершении сноса объекта капитального строитель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уведомлений о планируемом сносе объекта капитального строительст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администрации                                          А.И. Собаценок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43:00Z</dcterms:created>
  <dc:creator>-=WolF=-</dc:creator>
  <dc:description/>
  <cp:keywords/>
  <dc:language>en-US</dc:language>
  <cp:lastModifiedBy>USER</cp:lastModifiedBy>
  <cp:lastPrinted>2021-02-24T11:15:00Z</cp:lastPrinted>
  <dcterms:modified xsi:type="dcterms:W3CDTF">2021-02-24T10:43:00Z</dcterms:modified>
  <cp:revision>2</cp:revision>
  <dc:subject/>
  <dc:title> </dc:title>
</cp:coreProperties>
</file>