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программе «Развитие физической культур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спорта в Новодеревянковском сельском поселе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района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9-2021 годы</w:t>
      </w:r>
    </w:p>
    <w:p>
      <w:pPr>
        <w:sectPr>
          <w:headerReference w:type="default" r:id="rId2"/>
          <w:type w:val="continuous"/>
          <w:pgSz w:w="11906" w:h="16838"/>
          <w:pgMar w:left="1701" w:right="851" w:gutter="0" w:header="720" w:top="1134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ежегодной потребности финансов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муниципальной программе «Развитие физической культур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 спорта в Новодеревянковском сельском поселении Каневского района» на 2019-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525823409"/>
      <w:r>
        <w:rPr>
          <w:sz w:val="28"/>
          <w:szCs w:val="28"/>
        </w:rPr>
        <w:t>Основное мероприятие №1: «</w:t>
      </w:r>
      <w:bookmarkEnd w:id="0"/>
      <w:r>
        <w:rPr>
          <w:sz w:val="28"/>
          <w:szCs w:val="28"/>
        </w:rPr>
        <w:t>Мероприятия, направленные на развитие массового спорт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лата транспортных расходов по доставке команд для участия в спортивных мероприятиях за пределами сельского поселения – 25 шт. х 3750 руб. = 93 75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изов и подарков участникам физкультурных и спортивных мероприятий – 76 25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сторонним организациям за косметический ремонт в здании школы – 156 3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е услуги – 210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ка материалов – 200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латы персоналу – 281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налогов – 14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1 031 3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2: «Стадион сельского по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шивание травы на территории стадиона – 10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ка строительных материалов для ремонта здания стадиона – 290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300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3 «Организация функционирования деятельности универсальной спортивной площадк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лектроосвещение универсальной спортивной площадки (оплата за электроэнергию) – 3 390 кв. х 8,4 руб. за 1 кв. = 28 5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на вышедших из строя ламп – 1 50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30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4 «Строительство спорткомплекса»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екта спорткомплекса – 20 000 рублей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муниципальной программе заложено денежных средств на сумму 1 381 300 рублей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ельского поселения:                                   А.М. Аф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46:00Z</dcterms:created>
  <dc:creator>glavbuh</dc:creator>
  <dc:description/>
  <cp:keywords/>
  <dc:language>en-US</dc:language>
  <cp:lastModifiedBy>USER</cp:lastModifiedBy>
  <cp:lastPrinted>2017-07-28T13:36:00Z</cp:lastPrinted>
  <dcterms:modified xsi:type="dcterms:W3CDTF">2018-10-29T06:46:00Z</dcterms:modified>
  <cp:revision>2</cp:revision>
  <dc:subject/>
  <dc:title>Расчёт</dc:title>
</cp:coreProperties>
</file>