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6.09.2020 года № 219</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6.09.2020 года № 219)</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8 319,4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535,1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 505,4</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 505,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45,3</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413,1</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45,3</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413,1</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319,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535,1</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319,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535,1</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505,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845,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413,1</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0,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8 319,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535,1</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 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34:00Z</dcterms:created>
  <dc:creator>User</dc:creator>
  <dc:description/>
  <cp:keywords/>
  <dc:language>en-US</dc:language>
  <cp:lastModifiedBy>USER</cp:lastModifiedBy>
  <cp:lastPrinted>2020-09-21T09:33:00Z</cp:lastPrinted>
  <dcterms:modified xsi:type="dcterms:W3CDTF">2020-09-21T06:34:00Z</dcterms:modified>
  <cp:revision>2</cp:revision>
  <dc:subject/>
  <dc:title> </dc:title>
</cp:coreProperties>
</file>