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27.12.2019                              </w:t>
        <w:tab/>
        <w:t xml:space="preserve">                                                       № 40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12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19-12-27T14:12:00Z</dcterms:modified>
  <cp:revision>2</cp:revision>
  <dc:subject/>
  <dc:title> </dc:title>
</cp:coreProperties>
</file>