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30.10.2019 года № 326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26.10.2018 года  № 267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от 30.10.2019 года № 326)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«Развитие жилищно-коммунального хозяйства и благоустройства Новодеревянковского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1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оселения Каневского района «Развитие жилищно-коммунального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хозяйства и благоустройства Новодеревянковского сельского поселения Каневского района» на 2019-2021 годы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104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21"/>
              <w:jc w:val="both"/>
              <w:rPr/>
            </w:pPr>
            <w:r>
              <w:rPr/>
              <w:t>МКУ «Благоустройство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Участник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МКУ «Благоустройство</w:t>
            </w:r>
            <w:r>
              <w:rPr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Задач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лучшение качества жизни жителей, создание комфортных условий для проживания населения Новодеревянк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Поддержание в нормативном состоянии объектов благоустройства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систем водоснабжения на территории Новодеревянковского сельского поселения Каневского района, обеспечение жителей питьевой водой нормативного качества в достаточном количестве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олномочий органов местного самоуправления по организации газоснабже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сстановление и ремонт объектов уличного освещ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зеленение территории, санитарная очистка и обслуживание зелёных зон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азание услуг по содержанию мест захорон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бор и вывоз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и обустройство мест массового отдыха жителей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ённость отремонтированных водопроводных сет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изготовленной проектно-сметной документаци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точек учёта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лощадь на которой осуществляется покос травы и борьба с сорнякам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посаженных деревьев и кустарников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ой территории кладбищ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везенных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ых улиц станицы и зелёных зон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19-2021 год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41 273,5 тыс. рублей, в том числе по годам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 341,0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 604,5 тыс. рублей;</w:t>
            </w:r>
          </w:p>
          <w:p>
            <w:pPr>
              <w:pStyle w:val="Normal"/>
              <w:rPr/>
            </w:pPr>
            <w:r>
              <w:rPr/>
              <w:t>2021 год – 9 328,0 тыс. рублей.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20 809,9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10 604,5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1 год – 9 328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531,1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rPr/>
            </w:pPr>
            <w:r>
              <w:rPr>
                <w:rFonts w:eastAsia="Lucida Sans Unicode"/>
                <w:kern w:val="2"/>
              </w:rPr>
              <w:t>2021 год – 0,0 тыс. рублей.</w:t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Calibri"/>
          <w:lang w:eastAsia="en-US"/>
        </w:rPr>
        <w:t>Характеристика текущего состояния и прогноз развития жилищно-коммунального хозяйства и благоустройства Новодеревянковского сельского поселения Каневского района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 </w:t>
      </w:r>
      <w:r>
        <w:rPr>
          <w:lang w:eastAsia="ru-RU"/>
        </w:rPr>
        <w:t xml:space="preserve">организация в границах поселения электро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также </w:t>
      </w:r>
      <w:r>
        <w:rPr/>
        <w:t>вопросы обеспечения населения качественными условиями проживания, включая и благоустройство территории поселения. К вопросам местного значения в данном разделе относя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благоустройства территории поселения (включая освещение улиц, озеленение территории.</w:t>
      </w:r>
    </w:p>
    <w:p>
      <w:pPr>
        <w:pStyle w:val="Normal"/>
        <w:ind w:firstLine="709"/>
        <w:jc w:val="both"/>
        <w:rPr/>
      </w:pPr>
      <w:r>
        <w:rPr/>
        <w:t>Реализация данной муниципальной программы позволит существенно улучшить уровень качества водоснабжения населения, а также санитарную и экологическую обстановку на территории поселения, повысит привлекательность и качество проживания населения.</w:t>
      </w:r>
    </w:p>
    <w:p>
      <w:pPr>
        <w:pStyle w:val="Normal"/>
        <w:ind w:left="720" w:hanging="0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Главной целью муниципальной программы «Развитие жилищно-коммунального хозяйства и благоустройства Новодеревянковского сельского поселения Каневского района» является создание максимально благоприятных и комфортных условий для проживания и отдыха граждан и повышение уровня эстетической привлекательности территории сельского поселения, а именно: </w:t>
      </w:r>
    </w:p>
    <w:p>
      <w:pPr>
        <w:pStyle w:val="Normal"/>
        <w:ind w:firstLine="709"/>
        <w:jc w:val="both"/>
        <w:rPr/>
      </w:pPr>
      <w:r>
        <w:rPr/>
        <w:t>- создание условий обеспечивающие наиболее комфортные условия проживания граждан;</w:t>
      </w:r>
    </w:p>
    <w:p>
      <w:pPr>
        <w:pStyle w:val="Normal"/>
        <w:ind w:firstLine="709"/>
        <w:jc w:val="both"/>
        <w:rPr/>
      </w:pPr>
      <w:r>
        <w:rPr/>
        <w:t xml:space="preserve">- улучшение экологического состояния территории сельского поселения. 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Для достижения целей муниципальной программы предлагается решить следующие задачи: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вод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газ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восстановить и поддерживать объекты уличного освещения в нормативном состоянии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 создать условия и обустроить места для массового отдыха жителей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продолжать работы по озеленению территорий, санитарной очистки и обслуживанию зеленых зон Новодеревянковского сельского по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осуществлять сбор и вывоз бытовых отходов и мусора, обустраивать контейнерные площадки, содержать полигон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содержать и обустраивать места захоронения.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Выполнение задач муниципальной программы позволит создать благоприятные условия для проживания, улучшить санитарное и экологическое состояние территории округа, улучшить эстетический облик населенных пунктов, повысить эффективность использования бюджетных средств округа.</w:t>
      </w:r>
    </w:p>
    <w:p>
      <w:pPr>
        <w:pStyle w:val="Normal"/>
        <w:autoSpaceDE w:val="false"/>
        <w:ind w:firstLine="709"/>
        <w:jc w:val="both"/>
        <w:rPr>
          <w:highlight w:val="yellow"/>
          <w:lang w:eastAsia="ru-RU"/>
        </w:rPr>
      </w:pPr>
      <w:r>
        <w:rPr>
          <w:lang w:eastAsia="ar-SA"/>
        </w:rPr>
        <w:t>Достижение поставленных целей требует формирования комплексного подхода в управлении, реализации скоординированных по ресурсам, срокам, исполнителям и результатам мероприятий, которые сформированы в рамках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/>
        <w:t xml:space="preserve">Срок реализации программы -2019-2021 годы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Этапы не предусмотрены.</w:t>
      </w:r>
    </w:p>
    <w:p>
      <w:pPr>
        <w:pStyle w:val="Normal"/>
        <w:ind w:firstLine="709"/>
        <w:jc w:val="both"/>
        <w:rPr/>
      </w:pPr>
      <w:r>
        <w:rPr/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ЦЕЛИ, ЗАДАЧИ И ЦЕЛЕВЫЕ ПОКАЗАТЕЛИ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Каневского района» на 2019-2021 год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14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275"/>
        <w:gridCol w:w="709"/>
        <w:gridCol w:w="2551"/>
        <w:gridCol w:w="2552"/>
        <w:gridCol w:w="2631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-тус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Программа «Развитие жилищно-коммунального хозяйства и благоустройства Новодеревянковского сельского поселения Каневского района» на 2019-2021годы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азвитие водоснабжения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тяжённость отремонтированных водопроводных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135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 «Развитие газоснабжения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изготовленной проектно-сметной докумен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 «Мероприятия по благоустройству территории Новодеревянковского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точек учёта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а которой осуществляется покос травы и борьба с сорня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аженных деревьев, и кустарник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убираемой территории кладби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вывезенных бытовых отходов и мус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 0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бираемых улиц станицы и зеленых з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3. Перечень и краткое описание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</w:rPr>
        <w:t>Таблица №2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Перечень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</w:rPr>
        <w:t>Каневского района» на 2019-2021 годы</w:t>
      </w:r>
    </w:p>
    <w:p>
      <w:pPr>
        <w:pStyle w:val="Normal"/>
        <w:suppressAutoHyphens w:val="false"/>
        <w:ind w:firstLine="851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0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600"/>
        <w:gridCol w:w="1917"/>
        <w:gridCol w:w="1450"/>
        <w:gridCol w:w="1217"/>
        <w:gridCol w:w="966"/>
        <w:gridCol w:w="914"/>
        <w:gridCol w:w="1567"/>
        <w:gridCol w:w="1716"/>
      </w:tblGrid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умма в год, тыс. руб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548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 35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 3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0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 35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 35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 35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7 35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0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0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 35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 3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0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68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86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68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86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68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86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68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86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243,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131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194,5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 712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599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194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 079,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026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526,5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526,5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 079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026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526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526,5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озеленения на территории посел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9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зеленение территории, санитарная очистка и обслуживание зелёных зон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3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9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Организация и содержание мест захорон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5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санитарных требований к содержанию мест захоронения и свободный доступ жителей к местам захоронен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5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4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Организация сбора и вывоза бытовых отходов и мусор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97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5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723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671,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44,4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07,4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191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14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44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07,4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3</w:t>
            </w:r>
            <w:r>
              <w:rPr>
                <w:rFonts w:eastAsia="Calibri"/>
                <w:sz w:val="24"/>
                <w:szCs w:val="24"/>
              </w:rPr>
              <w:t>.6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 08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6,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766,6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527,1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080,0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6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766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527,1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СЕГО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 273,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 341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604,5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742,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809,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604,5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4. Обоснование ресурсного обеспечения муниципальной программ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Каневского района» на 2019-2021 годы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right"/>
        <w:rPr/>
      </w:pPr>
      <w:r>
        <w:rPr/>
        <w:t>Таблица №3</w:t>
      </w:r>
    </w:p>
    <w:tbl>
      <w:tblPr>
        <w:tblW w:w="1514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7"/>
        <w:gridCol w:w="3027"/>
        <w:gridCol w:w="3028"/>
        <w:gridCol w:w="3027"/>
        <w:gridCol w:w="3034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 350,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 350,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680,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860,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243,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131,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194,5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</w:tr>
      <w:tr>
        <w:trPr>
          <w:trHeight w:val="17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: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 273,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341,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604,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ind w:firstLine="709"/>
        <w:jc w:val="both"/>
        <w:rPr>
          <w:kern w:val="2"/>
        </w:rPr>
      </w:pPr>
      <w:r>
        <w:rPr>
          <w:rFonts w:eastAsia="Calibri"/>
        </w:rPr>
        <w:t xml:space="preserve">Возможны корректировки финансирования мероприятий в ходе реализации программы по изменению поставленных задач.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</w:t>
      </w:r>
      <w:r>
        <w:rPr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   </w:t>
      </w:r>
      <w:r>
        <w:rPr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жилищно-коммунального хозяйства и благоустройства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0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1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1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ремонтом и заменой водопрово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«Развитие газ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работ по газоснабже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2" w:name="_Hlk527017101"/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jc w:val="both"/>
        <w:rPr/>
      </w:pPr>
      <w:bookmarkStart w:id="3" w:name="_Hlk527017101"/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  А.И. Собаценок</w:t>
      </w:r>
      <w:bookmarkEnd w:id="3"/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pacing w:val="-1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  <w:spacing w:val="-1"/>
      <w:lang w:eastAsia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5:24:00Z</dcterms:created>
  <dc:creator>User</dc:creator>
  <dc:description/>
  <cp:keywords/>
  <dc:language>en-US</dc:language>
  <cp:lastModifiedBy>USER</cp:lastModifiedBy>
  <cp:lastPrinted>2019-10-31T08:23:00Z</cp:lastPrinted>
  <dcterms:modified xsi:type="dcterms:W3CDTF">2019-10-31T05:24:00Z</dcterms:modified>
  <cp:revision>2</cp:revision>
  <dc:subject/>
  <dc:title> </dc:title>
</cp:coreProperties>
</file>