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jc w:val="center"/>
        <w:rPr>
          <w:bCs/>
          <w:szCs w:val="28"/>
          <w:lang w:eastAsia="ar-SA"/>
        </w:rPr>
      </w:pPr>
      <w:r>
        <w:rPr>
          <w:b/>
          <w:bCs/>
          <w:szCs w:val="28"/>
          <w:lang w:val="en-US"/>
        </w:rPr>
        <w:t>РЕШЕНИЕ</w:t>
      </w:r>
      <w:r>
        <w:rPr>
          <w:b/>
          <w:bCs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Cs/>
          <w:szCs w:val="28"/>
          <w:lang w:eastAsia="ar-SA"/>
        </w:rPr>
        <w:t>от  05.03.2021                                                              №  72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szCs w:val="28"/>
          <w:lang w:eastAsia="ar-SA"/>
        </w:rPr>
        <w:t>ст-ца Новодеревянковск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 утверждении Положения о территориальном общественном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амоуправлении в Новодеревянковском сельском поселении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невского района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целях организации деятельности территориального общественного самоуправления на территории Новодеревянковского сельского поселения Каневского района, в соответствии с протестом прокуратуры Каневского района от 11 января 2021 года № 7-02-2021/37,  Совет Новодеревянковского сельского поселения Каневского района р е ш и л: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1.Утвердить Положение о территориальном общественном самоуправлении в Новодеревянковском сельском поселении Каневского района согласно приложению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 Признать утратившими силу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1. Решение Совета Новодеревянковского сельского поселения Каневского района от 7 ноября 2006 года протокол № 5, пункт 8 «Об утверждении Положения о территориальном общественном самоуправлении в Новодеревянковском сельском поселении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2. Решение Совета Новодеревянковского сельского поселения Каневского района от 12 ноября 2010 года № 75 «О внесении изменений в Решение Совета Новодеревянковского сельского поселения Каневского района от 7 ноября 2006 года протокол № 5, пункт 8 «Об утверждении Положения о территориальном общественном самоуправлении в Новодеревянковском сельском поселении»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Контроль за выполнением настоящего решения возложить на  постоянную комиссию Совета Новодеревянковского сельского поселения  по социальным вопросам (Дворовая)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Новодеревянковского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А.С.Рокотянский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Председатель Совета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Новодеревянковского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szCs w:val="28"/>
          <w:lang w:val="en-US"/>
        </w:rPr>
        <w:t>сельского поселения</w:t>
      </w:r>
      <w:r>
        <w:rPr>
          <w:szCs w:val="28"/>
        </w:rPr>
        <w:t xml:space="preserve"> </w:t>
      </w:r>
      <w:r>
        <w:rPr>
          <w:szCs w:val="28"/>
          <w:lang w:val="en-US"/>
        </w:rPr>
        <w:t>Каневского района</w:t>
      </w:r>
      <w:r>
        <w:rPr>
          <w:szCs w:val="28"/>
        </w:rPr>
        <w:t xml:space="preserve">                                         </w:t>
      </w:r>
      <w:r>
        <w:rPr>
          <w:szCs w:val="28"/>
          <w:lang w:val="en-US"/>
        </w:rPr>
        <w:t xml:space="preserve">      В.И.</w:t>
      </w:r>
      <w:r>
        <w:rPr>
          <w:szCs w:val="28"/>
        </w:rPr>
        <w:t xml:space="preserve"> </w:t>
      </w:r>
      <w:r>
        <w:rPr>
          <w:szCs w:val="28"/>
          <w:lang w:val="en-US"/>
        </w:rPr>
        <w:t>Дахов</w:t>
        <w:tab/>
        <w:tab/>
        <w:t xml:space="preserve">                     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3"/>
    <w:basedOn w:val="Normal"/>
    <w:qFormat/>
    <w:pPr>
      <w:ind w:left="0" w:right="0" w:firstLine="545"/>
    </w:pPr>
    <w:rPr>
      <w:lang w:val="en-US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6">
    <w:name w:val="Обычный (веб)"/>
    <w:basedOn w:val="Normal"/>
    <w:qFormat/>
    <w:pPr/>
    <w:rPr>
      <w:color w:val="00000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Cs w:val="28"/>
    </w:rPr>
  </w:style>
  <w:style w:type="paragraph" w:styleId="16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zh-CN" w:bidi="ar-SA"/>
    </w:rPr>
  </w:style>
  <w:style w:type="paragraph" w:styleId="Style33">
    <w:name w:val="Основное меню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8:00Z</dcterms:created>
  <dc:creator>Скибина Елена Алексеевна</dc:creator>
  <dc:description/>
  <cp:keywords/>
  <dc:language>en-US</dc:language>
  <cp:lastModifiedBy>USER</cp:lastModifiedBy>
  <cp:lastPrinted>2021-02-04T08:28:00Z</cp:lastPrinted>
  <dcterms:modified xsi:type="dcterms:W3CDTF">2021-03-09T07:48:00Z</dcterms:modified>
  <cp:revision>2</cp:revision>
  <dc:subject/>
  <dc:title>О внесении изменения в постановление главы Каневского района от</dc:title>
</cp:coreProperties>
</file>