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0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ТВЕРЖДЕ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ешением Совет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оводеревянковск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аневского район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 02.04.2021 года №76</w:t>
      </w:r>
    </w:p>
    <w:p>
      <w:pPr>
        <w:sectPr>
          <w:headerReference w:type="default" r:id="rId2"/>
          <w:footerReference w:type="default" r:id="rId3"/>
          <w:type w:val="continuous"/>
          <w:pgSz w:w="11906" w:h="16800"/>
          <w:pgMar w:left="1701" w:right="567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ирования и использ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дорожного фонда Новодеревянковског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 Общие полож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 Настоящий Порядок формирования и использования бюджетных ассигнований муниципального дорожного фонда Новодеревянковского сельского поселения Каневского района (далее - Порядок) разработан на основании части 5 статьи 179.4 «Дорожные фонды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юджетного кодекс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в целях повышения эффективности управления бюджетными ассигнованиями на осуществление дорожной деятельности в отношении автомобильных дорог общего пользования местного значения в границах Новодеревянковского сельского поселения Каневского района (далее -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Новодеревянковского сельского поселения Каневского района (далее - ремонтные работы дворовых территорий поселения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 Дорожный фонд Новодеревянковского сельского поселения Каневского района (далее - Дорожный фонд) - это часть средств бюджета Новодеревянковского сельского поселения Каневского района (далее - Поселение), подлежащая использованию в целях финансового обеспечения дорожной деятельности в отношении автомобильных дорог местного значения, а также ремонтных работ дворовых территорий посел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 Уполномоченным органом местного самоуправления муниципального образования, обеспечивающим использование средств Дорожного фонда, является администрация Новодеревянковского сельского поселения Каневского района (далее - администрация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 Бюджетные ассигнования Дорожного фонда имеют целевое назначени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 Порядок формирования Дорожного фон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 Объем бюджетных ассигнований Дорожного фонда утверждается решением Совета Новодеревянковского сельского поселения Каневского района о бюджете Новодеревянковского сельского поселения Каневского района на очередной финансовый год в размере не менее прогнозируемого объема доходов бюджета сельского поселения о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поступлений в виде межбюджетных трансфертов из бюджетной системы Российской Федерации на финансовое обеспечение дорожной деятельности автомобильных дорог местного значения, а также ремонтных работ дворовых территорий посел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платы в счет возмещения вреда, причиняемого автомобильным дорогам общего пользования местного значения в границах населенных пунктов Новодеревянковского сельского поселения Канев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денежных средств, поступающих в бюджет Новодеревянковского сельского поселения Каневского район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ого контракта или иных договор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возмещения ущерба, причиняемого автомобильным дорогам общего пользования местного значения Новодеревянковского сельского поселения Каневского района, противоправными деяниями юридических или физ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 безвозмездных поступлений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в границах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 использования имущества, входящего в состав автомобильных дорог общего пользования местного значения в границах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арендной платы за земельные участки, расположенные в полосе отвода автомобильных дорог общего пользования местного значения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 платы за оказание услуг по присоединению объектов дорожного сервиса к автомобильным дорогам общего пользования местного значения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 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 государственной пошлины за выдачу специального разрешения на движение по автомобильным дорогам общего пользования местного значения Новодеревянковского сельского поселения Каневского района транспортных средств, осуществляющих перевозки опасных, тяжеловесных и (или) крупногабаритных груз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 Формирование Бюджетных ассигнований Дорожного фонда на очередной финансовый год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 Если при формировании и исполнении бюджета сельского Поселения на очередной финансовый год бюджетные ассигнования Дорожного фонда превышают прогнозируемый объем доходов Дорожного фонда, то они покрываются за счет налоговых и неналоговых доходов Местного бюджета, поступающих в очередном финансовом году, кроме доходов, указанных в пункте 2.1. настоящего Поряд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 Порядок использования средств Дорожного фон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 Использование бюджетных ассигнований Дорожного фонда осуществляется в соответствии с муниципальными правовыми актами в сфере дорожной хозяйства, в том числе муниципальными программами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деревянковского сельского поселения Каневского района и сводной бюджетной роспись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 Бюджетные ассигнования Дорожного фонда для обеспечения дорожной деятельности в отношении автомобильных дорог общего пользования местного значения направляются на финансирование расходов в соответствии с классификацией работ по капитальному ремонту, ремонту и содержанию автомобильных дорог, утвержд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транса России от 16.11.2012 № 402 (с изменениями и дополнениями), в том числ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держание, капитальный ремонт и ремонт автомобильных дорог общего пользования местного значения, в том числе дорожных сооружений на них, относящихся к муниципальной собственности (включая инженерные изыскания, разработку проектной документации, проведение необходимых экспертиз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оектирование, строительство и реконструкцию автомобильных дорог общего пользования местного значения, в том числе дорожных сооружений на ни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формление права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существление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ходы по организации текущего ремонта и содержание дорог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ходы на организацию и обеспечение безопасности дорожного движения, в том числе организация освещения улично-дорожной се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капитальный ремонт и ремонт дворовых территорий многоквартирных домов, проездов к дворовым территориям многоквартирных домов, пешеходных переходов через водные объекты, расположенных в границах Новодеревянковского сельского поселения Каневского район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олнение научно-исследовательских, опытно-конструкторских и технологических работ, проведение необходимых экспертиз в сфере дорожного хозяй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Дорожного фонда подлежит увеличению (уменьшению) в текущем финансовом году и (или) очередном финансовом году на разницу между фактически поступившим и прогнозировавшийся объемом доходов, установленных пунктом 2.1 настоящего Поряд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 Контроль за использованием средств Дорожного фон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 Контроль за целевым использованием бюджетных ассигнований осуществляет постоянная комиссия по вопросам экономики и бюджета Совета бюджета Новодеревянковского сельского поселения Каневского района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 Бюджетные ассигнования Дорожного фонда подлежат возврату в местный бюджет в случаях установления их нецелевого использ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 Отчет об исполнении Дорожного фон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 Отчет об исполнении Дорожного фонда формируется в составе бюджетной отчетности об исполнении местного бюджета в сроки, установленные в Положении о бюджетном процессе Новодеревянковского сельского поселения Каневского района одновременно с годовым отчетом об исполнении местного бюджета и подлежит обязательному опубликованию (приложение к Порядку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Новодеревянковского сельского поселения Каневского района ежеквартально, но не позднее 15-го числа месяца, следующего за отчетным, формирует отчет об использовании средств дорожного фон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 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Нецелевое использования бюджетных ассигнований Дорожного фонда признается бюджетным правонарушением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 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Е.В.Муля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использования бюджетных ассигнова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дорожного фон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об использовании бюджетных ассигнований муниципального дорожного фонда 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за ____ _____ г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701"/>
        <w:gridCol w:w="1489"/>
        <w:gridCol w:w="1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ени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 средств дорожного фонда на 1 января ____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 в размере прогнозируемых поступлен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источникам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направлениям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Е.В.Муля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00"/>
      <w:pgMar w:left="1701" w:right="567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unicipal.garant.ru/document?id=12012604&amp;sub=0" TargetMode="External"/><Relationship Id="rId5" Type="http://schemas.openxmlformats.org/officeDocument/2006/relationships/hyperlink" Target="http://municipal.garant.ru/document?id=7021814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4:06:00Z</dcterms:created>
  <dc:creator>Торги</dc:creator>
  <dc:description/>
  <cp:keywords/>
  <dc:language>en-US</dc:language>
  <cp:lastModifiedBy>USER</cp:lastModifiedBy>
  <cp:lastPrinted>2021-04-02T17:08:00Z</cp:lastPrinted>
  <dcterms:modified xsi:type="dcterms:W3CDTF">2021-04-02T14:08:00Z</dcterms:modified>
  <cp:revision>3</cp:revision>
  <dc:subject/>
  <dc:title/>
</cp:coreProperties>
</file>