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2.05.2021                                                                                    № 9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«Использование и охрана земель на территории Новодеревянковского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 на 2021-2023 годы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местного самоуправления в Российской Федерации», Федеральным законом  от 16 июля 1998 года №101-ФЗ «О государственном регулировании обеспечения плодородия земель сельскохозяйственного назначения», Федеральным законом  от 10 января 2002 года № 7-ФЗ «Об охране окружающей среды», руководствуясь Уставом Новодеревянковского сельского поселения Каневского района,      п о с т а н о в л я ю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муниципальную программу Новодеревянковского сельского поселения Каневского района «Использование и охрана земель на территории  Новодеревянковского сельского поселения Каневского района на 2021-2023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1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4-29T16:57:00Z</cp:lastPrinted>
  <dcterms:modified xsi:type="dcterms:W3CDTF">2021-05-13T13:10:00Z</dcterms:modified>
  <cp:revision>2</cp:revision>
  <dc:subject/>
  <dc:title/>
</cp:coreProperties>
</file>