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7.05.2021                                                                                    № 103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Каневского района» на 2019-2021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ar-SA"/>
        </w:rPr>
        <w:t>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0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1-05-18T10:01:00Z</dcterms:modified>
  <cp:revision>2</cp:revision>
  <dc:subject/>
  <dc:title/>
</cp:coreProperties>
</file>