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0"/>
      </w:tblGrid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7.04.2021 года №  88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2.03.2018 года № 6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27.04.2021 года № 88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нев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Администрация Новодеревянковс-кого сельского поселения Канев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МКУ Новодеревянковского сельского поселения «Благоустройство»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мплексное повышение уровня бла-гоустройства т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 xml:space="preserve">ерритории  Новодере-вянковского сельского 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азвитие системы благоустройства территории Новодеревянковского сельского посел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>Количество благоустроенных террито-рий многоквартирных дом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рок реализации 2018-2024 год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34 520,2</w:t>
            </w:r>
            <w:r>
              <w:rPr>
                <w:rFonts w:eastAsia="DejaVu Sans Condensed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 xml:space="preserve">- из средств бюджета Новодеревянковского сельского поселения Каневского района  - 5776,8 тыс. рублей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496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8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4982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50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краевого бюджета – 1 137,7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1 13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федерального бюджета – 27 305,7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27 305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Arial" w:cs="Courier New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грамма «Формирование комфортной городской среды на 2018-2024 годы на территории Новодеревянковского сельского поселения Каневского района»</w:t>
      </w:r>
      <w:r>
        <w:rPr>
          <w:rFonts w:eastAsia="Arial" w:cs="Courier New" w:ascii="Times New Roman" w:hAnsi="Times New Roman"/>
          <w:sz w:val="28"/>
          <w:szCs w:val="28"/>
        </w:rPr>
        <w:t xml:space="preserve"> (далее по тексту Программа) является основной для реализации мероприятий по повышению уровня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Новодеревянковского</w:t>
      </w:r>
      <w:r>
        <w:rPr>
          <w:rFonts w:eastAsia="Arial" w:cs="Courier New" w:ascii="Times New Roman" w:hAnsi="Times New Roman"/>
          <w:sz w:val="28"/>
          <w:szCs w:val="28"/>
        </w:rPr>
        <w:t xml:space="preserve">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Новодеревянковском сельском поселении Каневского района 6 многоквартирных жилых дома, из которых 6 нуждаются в благоустройстве дворовых территорий в виду полного или частичного не соответствия норматив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виду того, что многоквартирные дома возведены более 25 лет назад и за прошедший период, работы по ремонту асфальтового покрытия внутриквартальных проездов, тротуаров и  дворовых территорий производились довольно редко и не в полном необходимом объеме, состояние благоустройства находится на довольно низком уров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яде дворов отсутствует освещение  придомовых территорий, зеленые насаждения на дворовых территориях представлены, в основном, зрелыми деревьями, не устроены цветники и отсутствую газоны. Не во всех дворах присутствует детские игровые площадки и зоны отдыха взрослого населения, отсутствуют обустроенные стоянки для автомоби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 указан в приложении №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длежащее состояние придомовых территорий является важным факт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им из факторов сдерживания темпов развития системы благоустройства в Новодеревянковском сельском поселении является недостаточность объёмов финансирования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е организационно-методических, экономических и правовых проблем в сфере благоустройства Новодеревянковского сельского поселения требует использования программно-целевого метода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нешний облик станицы Новодеревянковской, его эстетический вид во многом зависит от степени благоустройства не только дворовых территорий многоквартирных домов, но и от степени благоустройства общественных территорий, от площади озел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зеленение территории сельского поселения, формирует благоприятную и комфортную среду для жителей и гостей поселения, выполняет рекреационные и санитарно-защитные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щая площадь парков, скверов, набережной и иных общественных территорий Новодеревянковской  сельского поселения Каневского района составляет 235000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из них нуждается в благоустройстве 64146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ля обеспечения благоустройства общественных территорий целесообраз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зеленение и уход за зелеными насажд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свещени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площадок для отдыха детей и взросл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 скамеек и урн, контейнеров для сбора мус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формление цве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щественных территорий, нуждающихся в благоустройстве и подлежащих благоустройству в период с 2018 по 2024 год, в рамках реализации Программы приведен в приложении №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ыбор целей и задач Программы основывается на приоритетных направлениях, по стратегическому развитию Новодеревян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Задача Программы – развитие системы благоустройств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Минимальный перечень видов работ по благоустройству дворовых и общественных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освещения 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еречень дополнительных видов работ по благоустройству дворовых и общественных 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оборудование автомобильных парк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азработка смет, дизайн-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велопарковок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 дворовых территорий приведена в таблице №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/>
      </w:pPr>
      <w:r>
        <w:rPr/>
        <w:t>Таблица № 1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47"/>
        <w:gridCol w:w="2111"/>
        <w:gridCol w:w="2012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чная расценка, руб.</w:t>
            </w:r>
          </w:p>
        </w:tc>
      </w:tr>
      <w:tr>
        <w:trPr>
          <w:trHeight w:val="13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емонт внутриквартального дворового проезда с фрезерованием верхнего слоя и асфальтобетонным покрытием                (без бордю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кв.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9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Горка детская (длина: 273 см, ширина: 68,8 см, высота: 227 см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9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алка балансир (длина: 210 см, ширина: 44 см, высота: 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ели «Двойные» (длина: 207 см, ширина: 100 см, высота: 2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4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русель «Шестиместная» (длина: 153см, ширина: 153 см, высота: 6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2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сочница  (длина: 140 см, ширина: 140 см, высота: 3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5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елопарковка стальная на 5 мест(способ фиксации велосипеда – за колес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000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4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ействие настоящей Программы рассчитано на период 2018-2024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Fonts w:eastAsia="DejaVu Sans Condensed"/>
        </w:rPr>
        <w:t xml:space="preserve">   </w:t>
      </w:r>
      <w:r>
        <w:rPr/>
        <w:t>Таблица № 2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4"/>
        <w:gridCol w:w="567"/>
        <w:gridCol w:w="567"/>
        <w:gridCol w:w="709"/>
        <w:gridCol w:w="773"/>
        <w:gridCol w:w="708"/>
        <w:gridCol w:w="740"/>
        <w:gridCol w:w="709"/>
        <w:gridCol w:w="794"/>
        <w:gridCol w:w="825"/>
        <w:gridCol w:w="800"/>
        <w:gridCol w:w="39"/>
      </w:tblGrid>
      <w:tr>
        <w:trPr>
          <w:trHeight w:val="4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Ста-тус</w:t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0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4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И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го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гоустроенных общественных территорий Новодеревян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гоустроенных территорий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– 2018-2024 год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05" w:hanging="0"/>
        <w:outlineLvl w:val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Перечень и краткое описание подпрограмм, ведомственных целевых программ и основных мероприяти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Nas-netgear%5C%D0%B4%D0%BE%D0%BA%D1%83%D0%BC%D0%B5%D0%BD%D1%82%D1%8B%5C%D0%90%D0%BD%D0%BD%D0%B0%20%D0%98%D0%B2%D0%B0%D0%BD%D0%BE%D0%B2%D0%BD%D0%B0%5C%D0%BF%D1%80%D0%B8%D0%BB%D0%BE%D0%B6%D0%B5%D0%BD%D0%B8%D0%B5%20%D0%BA%20%D0%BF%D0%BE%D1%81%D1%82.%20%D0%BE%D1%82%20%2009.01.20%20%E2%84%96%201.doc" \l "sub_1100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приложению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widowControl w:val="false"/>
        <w:spacing w:lineRule="auto" w:line="240" w:before="0" w:after="0"/>
        <w:ind w:firstLine="805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граммой при наличии необходимости предусматриваются мероприятия по проведению работ по образованию земельных участков, на которых расположены многоквартирные дома, работы по благоустройству дваоровых территорий которых софинансируются с использованием средств субсидий из краевого бюджета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100" w:after="10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краевого бюджета, бюджета Новодеревянковского сельского поселения Каневского района и из внебюджетных источников, согласно приложению № 1 к программе и сводной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192.168.0.254%5C..%5C2015%20%D0%B3%D0%BE%D0%B4%5C%D0%B8%D0%B7%D0%BC%D0%B5%D0%BD%D0%B5%D0%BD%D0%B8%D1%8F%20%D0%B2%20%D0%B1%D1%8E%D0%B4%D0%B6%D0%B5%D1%82%202015%5CTemp%5C~NS6C6C9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таблице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краевого бюджета в рамках государственной программы Краснодарского края «Формирование современной городской среды", утвержденной постановлением главы администрации (губернатором) Краснодарского края от 31.08.2017 года № 655.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/>
        <w:t>Таблица № 3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135"/>
        <w:gridCol w:w="948"/>
        <w:gridCol w:w="850"/>
        <w:gridCol w:w="993"/>
        <w:gridCol w:w="704"/>
        <w:gridCol w:w="713"/>
        <w:gridCol w:w="992"/>
        <w:gridCol w:w="851"/>
      </w:tblGrid>
      <w:tr>
        <w:trPr>
          <w:trHeight w:val="41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, (тыс. 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, тыс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607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8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50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краев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 1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 13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7 30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7 305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452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342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50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71"/>
        <w:jc w:val="both"/>
        <w:rPr>
          <w:rFonts w:ascii="Times New Roman" w:hAnsi="Times New Roman" w:eastAsia="DejaVu Sans Condensed" w:cs="Times New Roman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заключения Соглашения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-для заключения соглашения на выполнение работ по благоустройству общественных территорий, не позднее 1 мая года предоставления субсидии – для заключения соглашения на выполнение работ по благоустройству дворовых территорий, за исключением случаев обжалования действий (бездействия) заказчика и )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яется на срок указанного обжалования; случаев проведения повторного конкурса или новой закупки, если конкурс признан не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случаев заключения  таких соглашений 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 года предоставления субсид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1070" w:hanging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д объектами, находящимися в частной собственности (пользовании) и прилегающими к ним территориями в Программе следует понима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начительная часть застроенной территории находится в частной собственности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 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оводеревянковского сельского поселения Каневского района с целью формирования единого облик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и, зданий (сооружений), асфальтирования, озеленения, вывесок и рекламных конструкций и т.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ебования к благоустройству объектов содержаться в Правилах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Каневского района от 31 октября 2017 года № 154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риведен в приложении № 6 к настоящей Программе. На момент утверждения Программы таких объектов не выявлено, в случае их выявления по итогам проводимой инвентаризации, данные объекты подлежат включению в данный адресный переч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приведены в приложении № 7 к настоящей Программ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инхронизация выполнения работ в рамках муниципально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ограммы с федеральными, региональными и муниципальными программам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нхронизация выполнения работ в рамках Программы со следующими государственными и муниципальными программами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программы и региональные (муниципальные) «дорожные карты», принятые в соответствии со статьей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 региональная программа «Капитальный ремонт общего имущества многоквартирных дом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государственная программа Краснодарского кра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«Развитие сети автомобильных дорог Краснодарского края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 рамках реализации данной муниципальной программы все предусмотренные мероприятия подлежат синхронизации с мероприятиями   реализуемы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ка оценки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 w:cs="Times New Roman" w:ascii="Times New Roman" w:hAnsi="Times New Roman"/>
            <w:color w:val="000000"/>
            <w:kern w:val="2"/>
            <w:sz w:val="24"/>
            <w:szCs w:val="28"/>
            <w:u w:val="single"/>
            <w:lang w:eastAsia="hi-IN" w:bidi="hi-IN"/>
          </w:rPr>
          <w:t>постановлением</w:t>
        </w:r>
      </w:hyperlink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администрации Новодеревянковского сельского поселения Каневского района от 30 октября 2017 года № 18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министрация Новодеревянковского сельского поселения Каневского района имеет право исключить из адресного перечня дворовых и общественных территорий, подлежащих благоустройству в рамках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(семьдесят) процентов, а так же территории, планируемые к изъятию для государственных или муниципальных нужд в соответствии с генеральным планом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ак же в случае отказа собственников помещений многоквартирных домов от благоустройства дворовой территории в рамках реализации муниципальной программы или не принятия решения о благоустройстве дворовой территории в сроки, установленные муниципальной программой, администрация сельского поселения имеет право исключить такие территории многоквартирных домов из адресного перечня дворовых территорий, подлежащих благоустройству в рамках реализации Программы. При этом исключение дворовой территории из перечня дворовых территорий, подлежащих благоустройству в рамках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еханизм реализации программы и контроль за ее выполнением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Текущее управление программой осуществляет ее координатор –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Администрация Новодеревянковского сельского поселения Каневского района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котора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Новодеревянковского сельского поселения Каневского района А.М. Афонченк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Ведущий специалис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администрации Новодеревянков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/>
      </w:pPr>
      <w:r>
        <w:rPr/>
        <w:t>сельского поселения                                                                  А.И. Собаценок</w:t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28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b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418"/>
        <w:gridCol w:w="992"/>
        <w:gridCol w:w="142"/>
        <w:gridCol w:w="850"/>
        <w:gridCol w:w="851"/>
        <w:gridCol w:w="850"/>
        <w:gridCol w:w="284"/>
        <w:gridCol w:w="709"/>
        <w:gridCol w:w="850"/>
        <w:gridCol w:w="851"/>
        <w:gridCol w:w="850"/>
        <w:gridCol w:w="2127"/>
        <w:gridCol w:w="2693"/>
      </w:tblGrid>
      <w:tr>
        <w:trPr>
          <w:trHeight w:val="10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Участник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4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ов, скверов и мест общего пользования и благоустройство территорий многоквартирных дом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готовка проектно-сметной документации, дизайн проектов и иных документов по общественным территориям, благоустройство пар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Корот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Щербины, 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общественных  территор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парка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  в станице Новодеревянковская, ул. Ленина, 11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5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Ведущий специалист администрации 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/>
      </w:pPr>
      <w:r>
        <w:rPr/>
        <w:t>Новодеревянковского сельского поселения                                                                                                                   А.И. Собаценок</w:t>
      </w:r>
    </w:p>
    <w:tbl>
      <w:tblPr>
        <w:tblW w:w="4468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866"/>
      </w:tblGrid>
      <w:tr>
        <w:trPr/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орядок аккумулирования и расходования средств заинтерес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лиц, направляемых на выполнение минимального и дополните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еречней работ по благоустройству дворовых территорий, и механ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онтроля за их расходова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деревянков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Для целей настоящего Порядка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2. Под формой финансового участия понимае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 и составляет не менее 1 (одного) процен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удовое участие может быть выражено в следующих формах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субботники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подготовка дворовой территории к началу работ (земляные работы)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строительных работах: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озеленении территории: высадка растений, создание клумб, уборка территории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обеспечение благоприятных условий для работников подрядной организации, выполняющей работы (например, организация горячего чая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ется администрацией сельского поселения на официальном веб-сайте в сети «Интернет», а также непосредственно в многоквартирных домах − на информационных стендах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Порядок финансового и (или) трудового участия гражд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На территории Новодеревянков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является администрация Новодеревянковского сельского поселения Каневского района (далее – Администраци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деревя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асходование аккумулированных денежных средств заинтересованны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экономии денежных средств по итогам проведения конкурсных процедур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обстоятельств непреодолимой сил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иных оснований, установленных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Контроль за соблюдением условий поряд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022"/>
      </w:tblGrid>
      <w:tr>
        <w:trPr/>
        <w:tc>
          <w:tcPr>
            <w:tcW w:w="55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обсуждения с заинтересованными лицами и утвержд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ов благоустройства дворовых территорий и общественных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й, подлежащих благоустройству в рамках 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8-2024 годы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территории 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ельского поселения Каневского райо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, а также дизайн-проекта благоустройства территории общего пользования, их утверждение в рамках реализации муниципальной 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ru-RU"/>
        </w:rPr>
        <w:t>на территории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 (далее – Порядок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iCs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2.Разработка дизайн-проек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территорий общего пользования поселения, осуществляется в соответствии с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ми благоустройств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2. Разработка дизайн-проекта в отношении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деревянков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суждение, согласование и утверждение дизайн-прое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И. Собаценок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356"/>
      </w:tblGrid>
      <w:tr>
        <w:trPr/>
        <w:tc>
          <w:tcPr>
            <w:tcW w:w="9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Адресный перечень дворовых территорий, нуждающихся в благоустройст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2"/>
        <w:gridCol w:w="2351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дворовой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минимального перечня работ по благоустрой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дополнительного перечня работ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ru-RU"/>
        </w:rPr>
        <w:t xml:space="preserve">В случае выявления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данны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объекты подлежат включению в адресный перечень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путем снесения изменений в приложение № 4 к муниципальной программе «Формирование комфортно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33"/>
      </w:tblGrid>
      <w:tr>
        <w:trPr/>
        <w:tc>
          <w:tcPr>
            <w:tcW w:w="46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 по результатам инвентаризации общественных территорий) и подлежащих благоустройству в период с 2018 по 2024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28"/>
        <w:gridCol w:w="2628"/>
        <w:gridCol w:w="36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рес расположение общественной территор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еобходимые работы (по результатам инвентаризации)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рк в ст. Новодеревянковская, ул. Ленина, 115 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115 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тротуаров с возможностью проезда малых уборочных машин, замена покрытия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из щебеночного основания, покрытого геотекстилем; отсыпка ракушечником; установка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Перспекти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Бульвар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(Пергола  "Радуга"; Приствольная решетка (кругл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портивной площадки: Тройной рукоход СО 7.03; Рукоход змейка СО 7.04; Лавочка СО 7.15; Воркаут СО 7.22; Брусья двойные СО 7.09; Брусья квадрат СО 7.2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оборудования детской площадки (Качалка на пружине Вертолет 004125; Дорожка Змейка 002450; Качалка балансир средняя 004104; Качели на деревянных стойках с оцинкованной балкой 004142; Детский игровой комплекс 005524; Карусель 004192; Лабиринт 9 секций МФ 5.169)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48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Arial" w:hAnsi="Arial" w:eastAsia="Lucida Sans Unicode" w:cs="Times New Roman"/>
          <w:kern w:val="2"/>
          <w:sz w:val="2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счет средств указанных ли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35"/>
        <w:gridCol w:w="2410"/>
        <w:gridCol w:w="21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объектов недвижимого имущества (включая объекты незавершённого строительства) и земельных участков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бственник (пользовател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В случае выявления такого рода объектов недвижимости или земельных участков в результате проводимой инвентаризации, данные объекты подлежат включению в 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утем снесения изменений в приложение № 6 к муниципальной программе «Формирование комфортной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48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5"/>
        <w:gridCol w:w="2411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 исполнения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следование территории Новодеревянковского сельского поселения Кане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до 31.12.2018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аспорт благоустройства территорий индивидуальной жилой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 результатам инвентар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16:00Z</dcterms:created>
  <dc:creator>Торги</dc:creator>
  <dc:description/>
  <cp:keywords/>
  <dc:language>en-US</dc:language>
  <cp:lastModifiedBy>USER</cp:lastModifiedBy>
  <cp:lastPrinted>2021-02-24T12:19:00Z</cp:lastPrinted>
  <dcterms:modified xsi:type="dcterms:W3CDTF">2021-04-27T13:16:00Z</dcterms:modified>
  <cp:revision>2</cp:revision>
  <dc:subject/>
  <dc:title/>
</cp:coreProperties>
</file>