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8.05.2021                               </w:t>
        <w:tab/>
        <w:t xml:space="preserve">                                                       № 11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   </w:t>
      </w:r>
      <w:r>
        <w:rPr/>
        <w:t xml:space="preserve"> </w:t>
      </w:r>
      <w:r>
        <w:rPr>
          <w:b/>
        </w:rPr>
        <w:t xml:space="preserve">О проведении мероприятий по уничтожению амброз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другой сорной растительности в 2021 году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принятия мер по уничтожению амброзии и другой сорной растительности и создания благополучной санитарно-эпидемиологической обстановки на территории Новодеревянковского сельского поселения Каневского района и в соответствии с постановлением администрации муниципального образования Каневской район от 25 мая 2021 года № 768 «О проведении мероприятий по уничтожению амброзии и другой сорной растительности в 2021 году»,        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/>
        <w:t>1. Провести на территории Новодеревянковского сельского поселения Каневского района с 1 июня по 1 октября 2021 года четырехмесячник по уничтожению амброзии полыннолистной и другой сорной расти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Start w:id="2" w:name="sub_2"/>
      <w:bookmarkEnd w:id="1"/>
      <w:r>
        <w:rPr/>
        <w:t>2.</w:t>
      </w:r>
      <w:bookmarkStart w:id="3" w:name="sub_21"/>
      <w:bookmarkEnd w:id="2"/>
      <w:r>
        <w:rPr/>
        <w:t xml:space="preserve"> Утвердить состав комиссии по организации четырехмесячника по уничтожению амброзии полыннолистной и другой сорной растительност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22"/>
      <w:bookmarkEnd w:id="3"/>
      <w:bookmarkEnd w:id="4"/>
      <w:r>
        <w:rPr/>
        <w:t>3. Назначить ответственного за содержание в чистом от амброзии и другой сорной растительности состоянии территории Новодеревянковского сельского поселения Каневского райо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 </w:t>
      </w:r>
      <w:bookmarkStart w:id="5" w:name="sub_24"/>
      <w:r>
        <w:rPr/>
        <w:t>Директору муниципального казенного учреждения Новодеревянковского сельского поселения «Благоустройство» Ю.В.Харитонов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Провести организационно-разъяснительную работу по вопросам уничтожения амброзии и другой сорной растительности</w:t>
      </w:r>
      <w:bookmarkEnd w:id="5"/>
      <w:r>
        <w:rPr/>
        <w:t xml:space="preserve"> с жителями Новодеревянковского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Организовать проведение работ по уничтожению амброзии и другой сорной растительности на пустырях, пастбищах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sub_22"/>
      <w:bookmarkStart w:id="7" w:name="sub_27"/>
      <w:bookmarkEnd w:id="6"/>
      <w:r>
        <w:rPr/>
        <w:t>5.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>Рекомендовать землепользователям активизировать работы по уничтожению амброзии и другой сорной растительности, особенно на территориях, прилегающих к учебным учреждениям, больницам, складам, магазинам, а так же в частном секторе и других объе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sub_27"/>
      <w:r>
        <w:rPr/>
        <w:t xml:space="preserve"> </w:t>
      </w:r>
      <w:bookmarkStart w:id="9" w:name="sub_71"/>
      <w:bookmarkEnd w:id="8"/>
      <w:r>
        <w:rPr/>
        <w:t xml:space="preserve">6. Общему отделу администрации Новодеревянковского сельского поселения Каневского района (Трубенко)  разместить информацию о проведении четырехмесячника по  уничтожению амброзии полыннолистной и другой сорной растительности на территории Новодеревянковского сельского поселения Каневского района на информационных щитах в местах массового скопления населения и на официальном сайте </w:t>
      </w:r>
      <w:r>
        <w:rPr>
          <w:color w:val="000000"/>
        </w:rPr>
        <w:t>Новодеревянковского сельского поселения Каневского района</w:t>
      </w:r>
      <w:r>
        <w:rPr/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sub_10"/>
      <w:bookmarkEnd w:id="9"/>
      <w:bookmarkEnd w:id="10"/>
      <w:r>
        <w:rPr/>
        <w:t xml:space="preserve">8. Настоящее постановление вступает в силу со дня его </w:t>
      </w:r>
      <w:hyperlink r:id="rId3">
        <w:r>
          <w:rPr>
            <w:rStyle w:val="InternetLink"/>
          </w:rPr>
          <w:t>подписания</w:t>
        </w:r>
      </w:hyperlink>
      <w:r>
        <w:rPr/>
        <w:t>.</w:t>
      </w:r>
    </w:p>
    <w:p>
      <w:pPr>
        <w:pStyle w:val="Normal"/>
        <w:ind w:firstLine="709"/>
        <w:rPr/>
      </w:pPr>
      <w:bookmarkStart w:id="11" w:name="sub_10"/>
      <w:bookmarkEnd w:id="11"/>
      <w:r>
        <w:rPr/>
        <w:t xml:space="preserve">   </w:t>
      </w:r>
    </w:p>
    <w:p>
      <w:pPr>
        <w:pStyle w:val="Normal"/>
        <w:suppressAutoHyphens w:val="true"/>
        <w:ind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LineNumbering">
    <w:name w:val="Lin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4356501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9:00Z</dcterms:created>
  <dc:creator>serveradmin</dc:creator>
  <dc:description/>
  <cp:keywords/>
  <dc:language>en-US</dc:language>
  <cp:lastModifiedBy>USER</cp:lastModifiedBy>
  <cp:lastPrinted>2021-05-31T11:43:00Z</cp:lastPrinted>
  <dcterms:modified xsi:type="dcterms:W3CDTF">2021-05-31T08:43:00Z</dcterms:modified>
  <cp:revision>4</cp:revision>
  <dc:subject/>
  <dc:title> </dc:title>
</cp:coreProperties>
</file>