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bookmarkStart w:id="0" w:name="sub_1000"/>
      <w:bookmarkEnd w:id="0"/>
      <w:r>
        <w:rPr>
          <w:rFonts w:cs="Times New Roman" w:ascii="Times New Roman" w:hAnsi="Times New Roman"/>
          <w:color w:val="26282F"/>
          <w:sz w:val="28"/>
          <w:szCs w:val="28"/>
          <w:lang w:eastAsia="ru-RU"/>
        </w:rPr>
        <w:br/>
      </w:r>
      <w:bookmarkStart w:id="1" w:name="_Hlk70598398"/>
      <w:r>
        <w:rPr>
          <w:rFonts w:eastAsia="Calibri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10.06.2021 года № 117</w:t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color w:val="26282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6282F"/>
          <w:sz w:val="28"/>
          <w:szCs w:val="28"/>
          <w:lang w:eastAsia="ru-RU"/>
        </w:rPr>
      </w:r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82F"/>
          <w:sz w:val="28"/>
          <w:szCs w:val="28"/>
          <w:lang w:eastAsia="ru-RU"/>
        </w:rPr>
      </w:r>
      <w:bookmarkStart w:id="2" w:name="sub_1000"/>
      <w:bookmarkStart w:id="3" w:name="sub_1000"/>
      <w:bookmarkEnd w:id="3"/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авила</w:t>
        <w:br/>
        <w:t>расчёта размера ассигнований бюджета Новодеревянковского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ельского поселения Каневского района на капитальный ремонт, ремонт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и содержание автомобильных дорог местного значения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1. Настоящие Правила расчёта размера ассигнований бюджета Новодеревянковского сельского поселения Каневского района на капитальный ремонт, ремонт и содержание автомобильных дорог местного значения Новодеревянковского сельского поселения Каневского района применяются для определения размера ассигнований бюджета Новодеревянковского сельского поселения Каневского района (далее - местный бюджет) на капитальный ремонт, ремонт и содержание автомобильных дорог местного значения Новодеревянковского сельского поселения Каневского района на соответствующий финансовый год.</w:t>
      </w:r>
    </w:p>
    <w:p>
      <w:pPr>
        <w:pStyle w:val="Normal"/>
        <w:ind w:firstLine="720"/>
        <w:jc w:val="both"/>
        <w:rPr/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Состав работ по капитальному ремонту, ремонту и содержанию автомобильных дорог местного значения Новодеревянковского сельского поселения определяется в соответствии с приказом Министерства транспорта Российской Федерации от 16.11.2012 N 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ind w:firstLine="720"/>
        <w:jc w:val="both"/>
        <w:rPr/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мер ассигнований местного бюджета на капитальный ремонт, ремонт и содержание автомобильных дорог местного значения Новодеревянковского сельского поселения Каневского района (далее - автомобильная дорога местного значения) на соответствующий финансовый год (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2930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) рас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7" w:name="sub_1002"/>
      <w:bookmarkStart w:id="8" w:name="sub_1002"/>
      <w:bookmarkEnd w:id="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512695" cy="30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09295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змер ассигнований местного бюджета на капитальный ремонт автомобильных дорог местного значения (тыс. рубле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67995" cy="30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змер ассигнований местного бюджета на ремонт автомобильных дорог местного значения (тыс. рубле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2595" cy="30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змер ассигнований местного бюджета на содержание автомобильных дорог местного значения (тыс. рублей).</w:t>
      </w:r>
    </w:p>
    <w:p>
      <w:pPr>
        <w:pStyle w:val="Normal"/>
        <w:ind w:firstLine="720"/>
        <w:jc w:val="both"/>
        <w:rPr/>
      </w:pPr>
      <w:bookmarkStart w:id="9" w:name="sub_1003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3. Размер ассигнований местного бюджета на капитальный ремонт автомобильных дорог местного значения на соответствующий финансовый год (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09295" cy="30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) рас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0" w:name="sub_1003"/>
      <w:bookmarkStart w:id="11" w:name="sub_1003"/>
      <w:bookmarkEnd w:id="1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96260" cy="30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09295" cy="302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метная стоимость капитального ремонта автомобильной дороги местного значения, получившая положительное заключение государственной экспертизы, выданное в установленном законодательством Российской Федерации порядк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09295" cy="30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декс-дефлятор инвестиций в основной капитал за счёт всех источников финансирования на год планирования (при расчёте на период более одного года - произведение индексов-дефляторов на соответствующие годы), разработанный Министерством экономического развития Российской Федерации для прогноза социально-экономического развития и учитываемый при формировании местного бюджета на соответствующи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58495" cy="302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автомобильных дорог местного значения соответствующей категории, подлежащих капитальному ремонту на год планирования (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58495" cy="302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емое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56460" cy="302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L - протяжённость автомобильных дорог местного значения соответствующей категории на 1 января года планирования с учётом изменения протяжённости автомобильных дорог в результате ввода объектов строительства и реконструкции, а также приёма-передачи автомобильных дорог, предусмотренного в течение года планирования (к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83895" cy="302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ный межремонтный срок по капитальному ремонту для дорог соответствующей категории, применяемый для расчёта ассигнований местного бюджета на капитальный ремонт автомобильных дорог местного значения, согласно таблице пункта 6 настоящих Прави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2430" cy="302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тяжённость автомобильных дорог местного значения соответствующей категории, намеченных к реконструкции на год планирования (км в год).</w:t>
      </w:r>
    </w:p>
    <w:p>
      <w:pPr>
        <w:pStyle w:val="Normal"/>
        <w:ind w:firstLine="720"/>
        <w:jc w:val="both"/>
        <w:rPr/>
      </w:pPr>
      <w:bookmarkStart w:id="12" w:name="sub_1004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4. Размер ассигнований местного бюджета на ремонт автомобильных дорог местного значения на соответствующий финансовый год (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07365" cy="302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) рас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3" w:name="sub_1004"/>
      <w:bookmarkStart w:id="14" w:name="sub_1004"/>
      <w:bookmarkEnd w:id="1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498090" cy="302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93725" cy="302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 финансовых затрат на ремонт автомобильных дорог местного значения для соответствующей категории дороги и её классифик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48665" cy="302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декс-дефлятор инвестиций в основной капитал за счёт всех источников финансирования на год планирования (при расчёте на период более одного года - произведение индексов-дефляторов на соответствующие годы), разработанный Министерством экономического развития Российской Федерации для прогноза социально-экономического развития и учитываемый при формировании местного бюджета на соответствующи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7830" cy="302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ётная протяжённость автомобильных дорог местного значения соответствующей категории, подлежащих ремонту на год планирования, определяема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13660" cy="32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2595" cy="302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ный межремонтный срок по ремонту для дорог соответствующей категории, применяемый для расчёта ассигнований бюджета на ремонт автомобильных дорог местного значения, согласно таблице пункта 6 настоящих Правил.</w:t>
      </w:r>
    </w:p>
    <w:p>
      <w:pPr>
        <w:pStyle w:val="Normal"/>
        <w:ind w:firstLine="720"/>
        <w:jc w:val="both"/>
        <w:rPr/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5. Размер ассигнований местного бюджета на содержание автомобильных дорог местного значения (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2595" cy="302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6" w:name="sub_1005"/>
      <w:bookmarkStart w:id="17" w:name="sub_1005"/>
      <w:bookmarkEnd w:id="1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81860" cy="302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32765" cy="302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 финансовых затрат на содержание автомобильных дорог местного знач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59460" cy="302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декс-дефлятор инвестиций в основной капитал за счёт всех источников финансирования на год планирования (при расчёте на период более одного года - произведение индексов-дефляторов на соответствующие годы), разработанный Министерством экономического развития Российской Федерации для прогноза социально-экономического развития и учитываемый при формировании местного бюджета на соответствующи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sub_1006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6. Нормативные межремонтные сроки, применяемые для расчёта ассигнований местного бюджета на капитальный ремонт, ремонт автомобильных дорог местного знач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9" w:name="sub_1006"/>
      <w:bookmarkStart w:id="20" w:name="sub_1006"/>
      <w:bookmarkEnd w:id="20"/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40"/>
        <w:gridCol w:w="1540"/>
        <w:gridCol w:w="1540"/>
        <w:gridCol w:w="2240"/>
      </w:tblGrid>
      <w:tr>
        <w:trPr/>
        <w:tc>
          <w:tcPr>
            <w:tcW w:w="93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1" w:name="sub_60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а</w:t>
            </w:r>
            <w:bookmarkEnd w:id="21"/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лет)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я автомобильной дороги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   Т.М. Игнатенко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06-10T07:23:00Z</dcterms:modified>
  <cp:revision>2</cp:revision>
  <dc:subject/>
  <dc:title/>
</cp:coreProperties>
</file>