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22.06.2021                               </w:t>
        <w:tab/>
        <w:t xml:space="preserve">                                                       № 130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Об утверждении Порядка определения объема и услов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предоставления субсидии на иные цели из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муниципальным автономным учреждениям Новодеревянк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абзацем вторым </w:t>
      </w:r>
      <w:hyperlink r:id="rId3">
        <w:r>
          <w:rPr>
            <w:rStyle w:val="InternetLink"/>
          </w:rPr>
          <w:t>пункта 1 статьи 78.1</w:t>
        </w:r>
      </w:hyperlink>
      <w:r>
        <w:rPr/>
        <w:t xml:space="preserve"> Бюджетного кодекса Российской Федерации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2 февраля 2020 года № 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</w:t>
      </w:r>
      <w:r>
        <w:rPr>
          <w:rFonts w:eastAsia="Calibri"/>
        </w:rPr>
        <w:t xml:space="preserve"> на основании протеста прокуратуры Каневского района от 13 апреля 2021 года № 07-02-2021/3069,</w:t>
      </w:r>
      <w:r>
        <w:rPr/>
        <w:t xml:space="preserve">                      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 Утвердить Порядок определения объема и условий предоставления субсидии на иные цели из бюджета Новодеревянковского сельского поселения Каневского района муниципальным автономным учреждениям Новодеревянковского сельского поселения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Считать утратившим силу постановление Новодеревянковского сельского поселения Каневского района от 02 августа 2011 года № 132 «Об утверждении Порядка определения объема и условий предоставления субсидий муниципальному автономному учреждению на иные цели из бюджета Новодеревянковского сельского посе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 Контроль за выполнением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 Настоящее постановление вступает в силу со дня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b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?id=12012604&amp;sub=7811" TargetMode="External"/><Relationship Id="rId4" Type="http://schemas.openxmlformats.org/officeDocument/2006/relationships/hyperlink" Target="http://municipal.garant.ru/document?id=73571487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31:00Z</dcterms:created>
  <dc:creator>serveradmin</dc:creator>
  <dc:description/>
  <cp:keywords/>
  <dc:language>en-US</dc:language>
  <cp:lastModifiedBy>USER</cp:lastModifiedBy>
  <cp:lastPrinted>2021-06-16T09:04:00Z</cp:lastPrinted>
  <dcterms:modified xsi:type="dcterms:W3CDTF">2021-06-22T07:31:00Z</dcterms:modified>
  <cp:revision>2</cp:revision>
  <dc:subject/>
  <dc:title> </dc:title>
</cp:coreProperties>
</file>