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3.09.2019 года № 229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автономных учреждений, муниципальных бюджетных учреждений и муниципальных унитарных пред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поселения Каневского района, для которых применение типового положения является обязательным при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 положения о закупке или внесении в него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1914"/>
        <w:gridCol w:w="1914"/>
        <w:gridCol w:w="20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Н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ПП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ГРН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ое автономное учреждение  «Социально культурный центр «Досу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217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10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823340012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ое автономное учреждение «Музей имени Ф.А. Щербин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24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4010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223630007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едущий специалист админист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оводеревянковского сельск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селения Каневского района                                                           А.И. Собаценок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56:00Z</dcterms:created>
  <dc:creator>Пользователь</dc:creator>
  <dc:description/>
  <cp:keywords/>
  <dc:language>en-US</dc:language>
  <cp:lastModifiedBy>USER</cp:lastModifiedBy>
  <dcterms:modified xsi:type="dcterms:W3CDTF">2019-09-03T11:56:00Z</dcterms:modified>
  <cp:revision>2</cp:revision>
  <dc:subject/>
  <dc:title/>
</cp:coreProperties>
</file>