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7.2021 года № 1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сточники финансирования дефицита бюджета Новодеревян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за 1 полугодие 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2596"/>
        <w:gridCol w:w="2006"/>
        <w:gridCol w:w="1896"/>
      </w:tblGrid>
      <w:tr>
        <w:trPr>
          <w:tblHeader w:val="true"/>
          <w:trHeight w:val="135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источни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фицита бюдже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бюджетн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1 полугодие 2021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,4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3167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0132,7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3167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0132,7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3167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0132,7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3167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0132,7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65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9,5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65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9,5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65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9,5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65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9,5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отдела учета и отчетности                                                     Е.В.Мулява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53:00Z</dcterms:created>
  <dc:creator>пользователь</dc:creator>
  <dc:description/>
  <cp:keywords/>
  <dc:language>en-US</dc:language>
  <cp:lastModifiedBy>USER</cp:lastModifiedBy>
  <cp:lastPrinted>2018-07-23T11:48:00Z</cp:lastPrinted>
  <dcterms:modified xsi:type="dcterms:W3CDTF">2021-07-26T11:53:00Z</dcterms:modified>
  <cp:revision>2</cp:revision>
  <dc:subject/>
  <dc:title>Исполнение доходной части бюджета за 1 квартал 2007 года</dc:title>
</cp:coreProperties>
</file>