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Heading"/>
        <w:keepNext w:val="true"/>
        <w:keepLines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keepNext w:val="true"/>
        <w:keepLines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"/>
        <w:keepNext w:val="true"/>
        <w:keepLines/>
        <w:ind w:left="5103" w:hanging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Heading"/>
        <w:keepNext w:val="true"/>
        <w:keepLines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2.07.2021 года № 158</w:t>
      </w:r>
    </w:p>
    <w:p>
      <w:pPr>
        <w:pStyle w:val="Heading"/>
        <w:keepNext w:val="true"/>
        <w:keepLines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евского района за 1 полугодие 2021 год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ведомственной структуре расходов бюджета </w:t>
      </w:r>
    </w:p>
    <w:p>
      <w:pPr>
        <w:pStyle w:val="Normal"/>
        <w:keepNext w:val="true"/>
        <w:keepLines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блей</w:t>
      </w:r>
      <w:r>
        <w:rPr/>
        <w:tab/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126"/>
        <w:gridCol w:w="1553"/>
        <w:gridCol w:w="1566"/>
      </w:tblGrid>
      <w:tr>
        <w:trPr>
          <w:tblHeader w:val="true"/>
          <w:trHeight w:val="79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1 полугодие 2021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165,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97,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32,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5,2</w:t>
            </w:r>
          </w:p>
        </w:tc>
      </w:tr>
      <w:tr>
        <w:trPr>
          <w:trHeight w:val="88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,2</w:t>
            </w:r>
          </w:p>
        </w:tc>
      </w:tr>
      <w:tr>
        <w:trPr>
          <w:trHeight w:val="111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высшего должностного лица муниципального образования –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,2</w:t>
            </w:r>
          </w:p>
        </w:tc>
      </w:tr>
      <w:tr>
        <w:trPr>
          <w:trHeight w:val="8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1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,2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19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,2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5,2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5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5,2</w:t>
            </w:r>
          </w:p>
        </w:tc>
      </w:tr>
      <w:tr>
        <w:trPr>
          <w:trHeight w:val="8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5,2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60,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63,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5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муниципального финансового контро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органов муниципального финансового контро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контрольно-счетного органа сельского поселения по организации внешнего муниципального финансового контро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51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10 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20 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100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1001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4,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,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реализации функций муниципального образования, связанных с муниципальным управлением" на 2019-2021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имуществом поселе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1100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11002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21003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5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210030 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5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точнению книг похозяйственного учет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3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точнению книг похозяйственного уч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3100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3100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рганизация мероприятий проводимые администрацией поселе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4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3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41007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3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41007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3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Информационное общество Новодеревянковского сельского поселения Каневского района» на 2019-2021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,7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9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11005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9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11005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9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реализации информационных технологий Новодеревянковского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2100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21008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Укрепление правопорядка и профилактики правонарушений на территории Новодеревянковского сельского поселения Каневского район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казаче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ддержке и развитию казачества на территор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11006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11006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тиводействие незаконному обороту наркотик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2101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21010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Гармонизация межнациональных отношений и развитие национальных культур в Новодеревянковском сельском поселении Каневского района" на 2019-2021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4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филактика проявлений экстремизма и гармонизации межнациональных отношен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4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оявлений экстремизма и гармонизации межнациональных отнош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4001101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4001101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Энергосбережение и повышение энергетической эффективности на территории Новодеревянковского сельского поселения Каневского район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6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еспечение потребителей энергетических ресурсов о мероприятиях в области энергосбережения и о способах энергосбережения и повышения энергетической эффектив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6007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формированию потребителей энергетических ресурсов о способах энергосбережения и повышения энергетической эффектив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6007105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6007105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и поддержка малого и среднего предпринимательства в Новодеревянковском сельском поселении Каневского района»на 2020-2022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7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опаганда развития предпринимательства в молодежной среде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7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паганде и развитию предпринимательства в молодежной сред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7002104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7002104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9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,3</w:t>
            </w:r>
          </w:p>
        </w:tc>
      </w:tr>
      <w:tr>
        <w:trPr>
          <w:trHeight w:val="8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61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601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601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,5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чим расход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13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,5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13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,1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13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4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511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5118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5118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Пожарная безопасность в Новодеревянковском сельском поселении Каневского района» на 2019-2021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1100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1100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24,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11,8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 на 2019-2021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и ликвидации инфекционных заболеваний крупного рогатого скота и птицы в муниципальном образовании Новодеревянковское сельское поселение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1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11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ьба с опасными карантинными объектами (амброзия, азиатская, мароккская саранча, американская белая бабочка)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33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33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тлову и стерилизации бродячих собак на территор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5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50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07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9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07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9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ремонт автомобильных дорог местного значе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07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9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101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71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9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1012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71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9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S24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36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S24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36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4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</w:tr>
      <w:tr>
        <w:trPr>
          <w:trHeight w:val="8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Новодеревянковского сельского поселения Каневского района в сфере землепользования» на 2019-2021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Землеустройство и землепользовани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1015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1015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</w:tr>
      <w:tr>
        <w:trPr>
          <w:trHeight w:val="6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400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4002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84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15,6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0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 на 2019-2021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0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2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водоснабжения сельского поселе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11016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11016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газоснабжения сельского поселе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4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1017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4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10170 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4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81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48,2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 на 2019-2021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41,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0,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Мероприятия по благоустройству территории Новодеревянковского сельского поселе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81,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0,7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26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,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8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26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,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зеленения на территории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0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1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62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7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2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52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6,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2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ротуара по ул. Колхозной, от ул. Парашютистов до ул. Гагарина в ст. Новодеревянковской МО Каневско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6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6,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6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6,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инициативного бюджетирования в Новодеревянковском сельском поселени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4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детской площадки по ул. Восточной в ст. Новодеревянковс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4106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41061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детской площадки по ул. Заречной в ст. Новодеревянковс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4106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41062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Формирование комфортной городской среды на 2018-2024 годы на территории Новодеревянковского сельского поселения Каневского район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6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системы благоустройства территории Новодеревянковского сельского поселения Каневского район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благоустройству парков, скверов, территорий общего пользования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1104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6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11048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6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Энергосбережение и повышение энергетической эффективности на территории Новодеревянковского сельского поселения Каневского район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6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ергосбережение в организациях бюджетной сферы сельского поселения и повышение энергетической эффективности эти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6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роектно-сметной документации линий уличного освещ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6001106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60011060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82,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96,2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 на 2019-2021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82,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96,2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Мероприятия по благоустройству территории Новодеревянковского сельского поселе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82,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96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82,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96,2</w:t>
            </w:r>
          </w:p>
        </w:tc>
      </w:tr>
      <w:tr>
        <w:trPr>
          <w:trHeight w:val="82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12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85,2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Молодежь Новодеревянковского сельского поселения Каневского района» на 2019-2021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еализация мероприятий по молодежной политике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11023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11023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53,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18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53,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18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культуры Новодеревянковского сельского поселения Каневского района» на 2019-2021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53,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18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МАУ СКЦ «Досуг» станицы Новодеревянковской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97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33,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005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93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33,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00590 6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93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33,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1026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10260 6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кровли и замена окон нежилого здания (СКЦ «Досуг») расположенного по адресу: Краснодарский край, Каневской район, ст. Новодеревянковская, ул.Мира,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S06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85,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S0640 6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85,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рганизация и проведение отдельных праздничных мероприятий в поселени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4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5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5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8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МКУК " Краеведческий музей имени Ф.А.Щерби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4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6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,4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4005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6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,4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40059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6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,3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4005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1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40059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Социальная политика Новодеревянковского сельского поселения Каневского района» на 2019-2021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8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еализация мер по социальной поддержке отдельных категорий граждан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1103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110390 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32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,3</w:t>
            </w:r>
          </w:p>
        </w:tc>
      </w:tr>
      <w:tr>
        <w:trPr>
          <w:trHeight w:val="69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32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,3</w:t>
            </w:r>
          </w:p>
        </w:tc>
      </w:tr>
      <w:tr>
        <w:trPr>
          <w:trHeight w:val="78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физической культуры и спорта» на 2019-2021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32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,3</w:t>
            </w:r>
          </w:p>
        </w:tc>
      </w:tr>
      <w:tr>
        <w:trPr>
          <w:trHeight w:val="66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Мероприятия, направленные на развитие массового спор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000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,9</w:t>
            </w:r>
          </w:p>
        </w:tc>
      </w:tr>
      <w:tr>
        <w:trPr>
          <w:trHeight w:val="64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,9</w:t>
            </w:r>
          </w:p>
        </w:tc>
      </w:tr>
      <w:tr>
        <w:trPr>
          <w:trHeight w:val="10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3</w:t>
            </w:r>
          </w:p>
        </w:tc>
      </w:tr>
      <w:tr>
        <w:trPr>
          <w:trHeight w:val="26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9</w:t>
            </w:r>
          </w:p>
        </w:tc>
      </w:tr>
      <w:tr>
        <w:trPr>
          <w:trHeight w:val="70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43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тадион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2000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4</w:t>
            </w:r>
          </w:p>
        </w:tc>
      </w:tr>
      <w:tr>
        <w:trPr>
          <w:trHeight w:val="10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21031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4</w:t>
            </w:r>
          </w:p>
        </w:tc>
      </w:tr>
      <w:tr>
        <w:trPr>
          <w:trHeight w:val="50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210310 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4</w:t>
            </w:r>
          </w:p>
        </w:tc>
      </w:tr>
      <w:tr>
        <w:trPr>
          <w:trHeight w:val="10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я "Организация функционирования деятельности универсальной спортивной площад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3000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9</w:t>
            </w:r>
          </w:p>
        </w:tc>
      </w:tr>
      <w:tr>
        <w:trPr>
          <w:trHeight w:val="10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3103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9</w:t>
            </w:r>
          </w:p>
        </w:tc>
      </w:tr>
      <w:tr>
        <w:trPr>
          <w:trHeight w:val="27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310300 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9</w:t>
            </w:r>
          </w:p>
        </w:tc>
      </w:tr>
      <w:tr>
        <w:trPr>
          <w:trHeight w:val="5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троительство спорткомплекс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4000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0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портивного комплекса, включая проектные и изыскательские работы на территории Новодеревянковского сельского поселения Кане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41047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7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410470 4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5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одготовка проектно-сметной документации для строительства объекта «Комплексной спортивно-игровой площад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50000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обеспечению условий для развития на территории Новодеревянковского сельского поселения физической культуры и спорта, школьного спорта и массового спорта муниципальному образованию Каневско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51103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511030 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4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Е.В.Муля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49:00Z</dcterms:created>
  <dc:creator>Пользователь</dc:creator>
  <dc:description/>
  <dc:language>en-US</dc:language>
  <cp:lastModifiedBy>USER</cp:lastModifiedBy>
  <cp:lastPrinted>2021-04-19T10:09:00Z</cp:lastPrinted>
  <dcterms:modified xsi:type="dcterms:W3CDTF">2021-07-26T11:49:00Z</dcterms:modified>
  <cp:revision>2</cp:revision>
  <dc:subject/>
  <dc:title/>
</cp:coreProperties>
</file>