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07.09.2021                                                                            № 95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2020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5 декабря 2019 года № 25 «Об утверждении индикативного плана социально-экономического развития Новодеревянковского сельского поселения Каневкого района на 2020 год», Совет Новодеревянковского сельского поселения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20 год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Богдан)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18:00Z</dcterms:created>
  <dc:creator>Slava</dc:creator>
  <dc:description/>
  <cp:keywords/>
  <dc:language>en-US</dc:language>
  <cp:lastModifiedBy>USER</cp:lastModifiedBy>
  <cp:lastPrinted>2014-12-01T09:50:00Z</cp:lastPrinted>
  <dcterms:modified xsi:type="dcterms:W3CDTF">2021-09-09T12:18:00Z</dcterms:modified>
  <cp:revision>2</cp:revision>
  <dc:subject/>
  <dc:title>Российская Федерация</dc:title>
</cp:coreProperties>
</file>