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ИЛОЖЕНИЕ №1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ТВЕРЖДЕНЫ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становлением администраци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оводеревянковского сельского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селения Каневского район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т 12.10.2021 года № 220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9 месяцев 2021 года по кодам классификации доходов бюджета Новодеревянковского сельского поселения Канев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рублей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86"/>
        <w:gridCol w:w="1814"/>
        <w:gridCol w:w="1683"/>
      </w:tblGrid>
      <w:tr>
        <w:trPr>
          <w:tblHeader w:val="true"/>
          <w:trHeight w:val="79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д дохода по бюджетной классификации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твержденные бюджетные назначени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Исполнено за 9 месяцев 2021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а - всего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X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160,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464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0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008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522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1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8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96,9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102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58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96,9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82 1010201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80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30,0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 1010202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7</w:t>
            </w:r>
          </w:p>
        </w:tc>
      </w:tr>
      <w:tr>
        <w:trPr>
          <w:trHeight w:val="102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 1010203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2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3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4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73,9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302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44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73,9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30223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8,5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1030223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8,5</w:t>
            </w:r>
          </w:p>
        </w:tc>
      </w:tr>
      <w:tr>
        <w:trPr>
          <w:trHeight w:val="816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30224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9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1030224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9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30225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23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5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1030225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23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5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30226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342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 10302261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342,2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5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82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13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50300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82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13,6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 1050301001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82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13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ИМУЩЕСТВО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00 106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712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73,8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60100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,6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82 10601030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7,6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60600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0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6,2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организац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60603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84,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82 10606033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84,4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физических лиц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06060400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 50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,8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 106060431000001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 507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1,8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1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1090000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1090400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11109045100000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3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платных услуг (работ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30100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30199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113019951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компенсации затрат государств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30200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государств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3029900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1130299510000013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4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402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4020501000004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6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60100001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60115001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0 1160115401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60200002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1160202002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60700000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160701000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116070101000001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7,4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70100000000018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7,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70105010000018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7,4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0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52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2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000000000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52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2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1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37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9,3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15001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5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2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20215001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5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2,5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16001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,8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20216001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,8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2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217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29999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217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сельских поселений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20229999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217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3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,6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30024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20230024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35118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,8</w:t>
            </w:r>
          </w:p>
        </w:tc>
      </w:tr>
      <w:tr>
        <w:trPr>
          <w:trHeight w:val="408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2 202351181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,8</w:t>
            </w:r>
          </w:p>
        </w:tc>
      </w:tr>
      <w:tr>
        <w:trPr>
          <w:trHeight w:val="264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40000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4</w:t>
            </w:r>
          </w:p>
        </w:tc>
      </w:tr>
      <w:tr>
        <w:trPr>
          <w:trHeight w:val="612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202400140000001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4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ind w:left="-709" w:hanging="0"/>
        <w:rPr/>
      </w:pPr>
      <w:r>
        <w:rPr>
          <w:rFonts w:eastAsia="Times New Roman"/>
          <w:sz w:val="25"/>
          <w:szCs w:val="25"/>
          <w:lang w:eastAsia="en-US"/>
        </w:rPr>
        <w:t xml:space="preserve">         </w:t>
      </w:r>
      <w:r>
        <w:rPr>
          <w:rFonts w:eastAsia="Calibri"/>
          <w:sz w:val="25"/>
          <w:szCs w:val="25"/>
          <w:lang w:eastAsia="en-US"/>
        </w:rPr>
        <w:t>Начальник отдела учета и отчетности                                                               Е.В.Муляв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8:00Z</dcterms:created>
  <dc:creator>пользователь</dc:creator>
  <dc:description/>
  <dc:language>en-US</dc:language>
  <cp:lastModifiedBy>USER</cp:lastModifiedBy>
  <cp:lastPrinted>2021-10-08T13:37:00Z</cp:lastPrinted>
  <dcterms:modified xsi:type="dcterms:W3CDTF">2021-10-13T07:38:00Z</dcterms:modified>
  <cp:revision>2</cp:revision>
  <dc:subject/>
  <dc:title>Исполнение доходной части бюджета за 1 квартал 2007 года</dc:title>
</cp:coreProperties>
</file>