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0.2021 года № 22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администрац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нев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аименование главного распорядителя (распорядителя), получателя бюджетных средств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9 месяцев 2021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(тыс. 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851"/>
        <w:gridCol w:w="708"/>
        <w:gridCol w:w="1276"/>
        <w:gridCol w:w="1701"/>
        <w:gridCol w:w="992"/>
        <w:gridCol w:w="709"/>
        <w:gridCol w:w="993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правление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ание для выделения средств (№ и дата правового 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о правовому 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сс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та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Резервный фонд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 Совета Новодеревянковского сельского поселения Каневского района от 28.12.2020года № 61 «О бюджете Новодеревянковского сельского поселения Каневского района на 2021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Мулява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8:00Z</dcterms:created>
  <dc:creator>пользователь</dc:creator>
  <dc:description/>
  <cp:keywords/>
  <dc:language>en-US</dc:language>
  <cp:lastModifiedBy>USER</cp:lastModifiedBy>
  <dcterms:modified xsi:type="dcterms:W3CDTF">2021-10-13T07:58:00Z</dcterms:modified>
  <cp:revision>2</cp:revision>
  <dc:subject/>
  <dc:title>ПРИЛОЖЕНИЕ №3</dc:title>
</cp:coreProperties>
</file>