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8.09.2021 года № 209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28.09.2021 года  № 209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 условий для гражданского становления, патриотического воспитания молодежи;  формирование здорового образа жизни; решение социально-экономических  проблем молодежи; осуществление социальной адаптации и поддержки молодежи; решение вопросов профессионального обучения  и  обеспечения занятости молодежи; развитие молодежного предпринимательства и деловой активности молодых граждан,    правовая защита и  социальная 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540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28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540,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2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68,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70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А.И. Собаценок</w:t>
      </w:r>
      <w:bookmarkEnd w:id="0"/>
    </w:p>
    <w:p>
      <w:pPr>
        <w:pStyle w:val="Normal"/>
        <w:suppressAutoHyphens w:val="fals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6:00Z</dcterms:created>
  <dc:creator>User</dc:creator>
  <dc:description/>
  <cp:keywords/>
  <dc:language>en-US</dc:language>
  <cp:lastModifiedBy>USER</cp:lastModifiedBy>
  <cp:lastPrinted>2021-10-05T09:34:00Z</cp:lastPrinted>
  <dcterms:modified xsi:type="dcterms:W3CDTF">2021-10-05T06:37:00Z</dcterms:modified>
  <cp:revision>4</cp:revision>
  <dc:subject/>
  <dc:title>ПРИЛОЖЕНИЕ</dc:title>
</cp:coreProperties>
</file>