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8.09.2020                                                                                  № 20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1 годы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1 годы»,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названии постановления и далее по тексту слова «Развитие Новодеревянковского сельского поселения Каневского района в сфере землепользования» на 2019-2021 годы», заменить на слова «Развитие Новодеревянковского сельского поселения Каневского района в сфере землепользования» на 2019-2023 годы»;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Изложить приложение к постановлению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0-04T09:22:00Z</dcterms:modified>
  <cp:revision>2</cp:revision>
  <dc:subject/>
  <dc:title/>
</cp:coreProperties>
</file>