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right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8.09.2021                                                                                    № 202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от 24 октября 2018 года № 258 «Об утверждении муниципальной программы Новодеревянковского сельского поселения Каневского района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«Укрепление правопорядка и профилактика правонарушений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на территории поселения» на 2019-2021 годы»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сельского поселения Каневского района», п о с т а н о в л я ю: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567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Внести в постановление администрации Новодеревянковского сельского поселения Каневского района от 24 октября 2018 года №258 </w:t>
      </w:r>
      <w:bookmarkStart w:id="0" w:name="_Hlk83718374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«Об утверждении муниципальной программы «</w:t>
      </w:r>
      <w:bookmarkStart w:id="1" w:name="_Hlk83718108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Укрепление правопорядка и профилактика правонарушений на территории поселения» на 2019-2021 годы</w:t>
      </w:r>
      <w:bookmarkEnd w:id="0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»</w:t>
      </w:r>
      <w:bookmarkEnd w:id="1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, </w:t>
      </w:r>
      <w:bookmarkStart w:id="2" w:name="_Hlk83721741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autoSpaceDE w:val="true"/>
        <w:ind w:left="0" w:firstLine="567"/>
        <w:jc w:val="both"/>
        <w:rPr/>
      </w:pPr>
      <w:bookmarkStart w:id="3" w:name="_Hlk83721817"/>
      <w:bookmarkEnd w:id="2"/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В названии постановления и далее по тексту слова </w:t>
      </w:r>
      <w:bookmarkEnd w:id="3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«Укрепление правопорядка и профилактика правонарушений на территории поселения» на 2019-2021 годы», заменить на слова «Укрепление правопорядка и профилактика правонарушений на территории поселения» на 2019-2023 годы»;</w:t>
      </w:r>
    </w:p>
    <w:p>
      <w:pPr>
        <w:pStyle w:val="Normal"/>
        <w:numPr>
          <w:ilvl w:val="1"/>
          <w:numId w:val="2"/>
        </w:numPr>
        <w:suppressAutoHyphens w:val="true"/>
        <w:autoSpaceDE w:val="true"/>
        <w:ind w:left="0" w:firstLine="567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bookmarkStart w:id="4" w:name="_Hlk83721930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Изложить приложение к постановлению администрации Новодеревянковского сельского поселения Каневского района от </w:t>
      </w:r>
      <w:bookmarkEnd w:id="4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24 октября 2018 года №258 «Об утверждении муниципальной программы «Укрепление правопорядка и профилактика правонарушений на территории поселения» на 2019-2023 годы» </w:t>
      </w:r>
      <w:bookmarkStart w:id="5" w:name="_Hlk83722000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новой редакции согласно приложению к настоящему постановлению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bookmarkEnd w:id="5"/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 Настоящее п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остановление вступает в силу со дня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1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21-10-04T09:11:00Z</dcterms:modified>
  <cp:revision>2</cp:revision>
  <dc:subject/>
  <dc:title/>
</cp:coreProperties>
</file>