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28.09.2021  </w:t>
        <w:tab/>
        <w:t xml:space="preserve">                                                       № 21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т 24 октября 2018 года № 261 «Об утверждении муниципальной программы «Социальная политика Новодеревянковского сельского поселения Каневского района» на 2019-2021 годы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</w:t>
      </w:r>
      <w:r>
        <w:rPr/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1. Внести в постановление администрации Новодеревянковского сельского поселения Каневского района от 24 октября 2018 года № 261 «Об утверждении муниципальной программы «Социальная политика Новодеревянковского сельского поселения Каневского района» на 2019-2021 годы», следующие изменения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ab/>
        <w:t>1.1. В названии постановления и далее по тексту слова «Социальная политика Новодеревянковского сельского поселения Каневского района» на 2019-2021 годы», заменить на слова «Социальная политика Новодеревянковского сельского поселения Каневского района» на 2019-2023 годы»;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ab/>
        <w:t>1.2. Изложить приложение к постановлению администрации Новодеревянковского сельского поселения Каневского района от 24 октября 2018 года № 261 «Об утверждении муниципальной программы «Социальная политика Новодеревянковского сельского поселения Каневского района» на 2019-2023 годы» в новой редакции согласно приложению к настоящему постановлению (прилагается)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eastAsia="Lucida Sans Unicode"/>
          <w:kern w:val="2"/>
          <w:lang w:eastAsia="ru-RU"/>
        </w:rPr>
        <w:t>2</w:t>
      </w:r>
      <w:r>
        <w:rPr>
          <w:rFonts w:eastAsia="Lucida Sans Unicode"/>
          <w:color w:val="000000"/>
          <w:kern w:val="2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>3. Контроль за ис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ru-RU"/>
        </w:rPr>
      </w:pPr>
      <w:r>
        <w:rPr>
          <w:rFonts w:eastAsia="Lucida Sans Unicode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4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                               А.С. Рокотян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30:00Z</dcterms:created>
  <dc:creator>serveradmin</dc:creator>
  <dc:description/>
  <cp:keywords/>
  <dc:language>en-US</dc:language>
  <cp:lastModifiedBy>USER</cp:lastModifiedBy>
  <cp:lastPrinted>2021-10-04T12:33:00Z</cp:lastPrinted>
  <dcterms:modified xsi:type="dcterms:W3CDTF">2021-10-04T09:33:00Z</dcterms:modified>
  <cp:revision>3</cp:revision>
  <dc:subject/>
  <dc:title> </dc:title>
</cp:coreProperties>
</file>