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DejaVu Sans Condensed" w:cs="Calibri"/>
                <w:sz w:val="28"/>
                <w:szCs w:val="24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4"/>
                <w:lang w:eastAsia="hi-IN" w:bidi="hi-I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ПРИЛОЖЕНИЕ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УТВЕРЖДЕН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Новодеревянковского сельского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поселения Каневского район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/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от  22.10.2021 года № 232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ирования поступлений доходов в местный бюджет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ым администратором которых является 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Roboto;Times New Roman" w:hAnsi="Roboto;Times New Roman" w:cs="Roboto;Times New Roman"/>
          <w:b/>
          <w:b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b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001"/>
      <w:bookmarkEnd w:id="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 Настоящая Методика определяет основные принципы прогнозирования поступлений доходов местного бюджета по кодам доходов бюджетной классификации, главным администратором которых является администрация Новодеревянковского сельского поселения Каневского района (далее – администрация) согласно правовому акту о наделении его соответствующими полномоч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1001"/>
      <w:bookmarkEnd w:id="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Методика прогнозирования разрабатывается на основе единых подходов к прогнозированию поступлений доходов в текущем финансовом году. Для текущего финансового года методика прогнозирования предусматривает в том числе использование данных о фактических поступлениях доходов за истекшие месяцы этого года с описанием алгоритма их использования (в том числе увеличение или уменьшение прогноза доходов на сумму корректировки, рассчитываемой с учетом данных о фактических поступлениях доходов, уточнение прогнозируемых значений показателей, используемых для расчета прогнозного объема поступлений, с учетом их фактических знач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Методика прогнозирования разрабатывается по каждому виду  доходов (далее - вид доходов) по форме согласно </w:t>
      </w:r>
      <w:hyperlink w:anchor="sub_15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риложению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и содерж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) наименование вида доходов и соответствующий код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 описание показателей, используемых для расчета прогнозного объема поступлений по каждому виду доходов, с указанием алгоритма определения значения (источника данных) для соответствующего показателя (включая корректирующие показатели)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10033"/>
      <w:bookmarkEnd w:id="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) характеристику метода расчета прогнозного объема поступлений по каждому виду доходов. Для каждого вида доходов применяется один из следующих методов (комбинация следующих методов) расчета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10033"/>
      <w:bookmarkEnd w:id="3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среднение - расчет на основании усреднения годовых объемов доходов местного бюджета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индексация - расчет с применение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индекса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потребительских цен или другого коэффициента, характеризующего динамику прогнозируемого вида доходо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экстраполяция - расчет, осуществляемый на основании имеющихся данных о тенденциях изменения поступлений в предшествующие пери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ной способ, который должен быть описан и обоснован в методике прогноз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) описание фактического алгоритма (и (или) формулу) расчета прогнозируемого объема поступлений в бюджет Новодеревянк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sub_1004"/>
      <w:bookmarkEnd w:id="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 Методика прогнозирования в случае использования метода прямого расчета может содержать характеристику уровня собираемости соответствующего вида доходов (при его применимости) с учетом динамики показателя собираемости соответствующего вида доходов в предшествующие периоды и целевого уровня собираемости соответствующего вида доходов (в случае его наличия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sub_1004"/>
      <w:bookmarkEnd w:id="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4.1. Методика прогнозирования предусматривает использование при расчете прогнозного объема поступлений доходов оценки ожидаемых результатов работы по взысканию дебиторской задолженности по доходам, получаемой на основании данных о планирующемся зачислении или с применением одного из методов (комбинации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, с описанием алгоритма ее использования (увеличение прогноза доходов на сумму такой оценки, уточнение прогнозируемых значений показателей, используемых для расчета прогнозного объема поступлений), а также влияния на объем поступлений доходов отдельных решений Президента Российской Федерации, Правительства Российской Федерации, высших исполнительных органов государственной власти субъектов Российской Федерации и соответственно представительного орган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2. Методика прогнозирования составляется с учетом нормативных правовых актов Российской Федерации, субъектов Российской Федерации, представительных органов муниципальных образований. При этом проекты нормативных правовых актов и (или) проекты актов, предусматривающих внесение изменений в соответствующие нормативные правовые акты, могут учитываться при расчете прогнозного объема поступлений доходов по решению соответственно  финансового орган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5. Методика прогнозирования в случаях, когда прогноз соответствующего вида доходов предусматривает использование показателей социально-экономического развития, основывается на показателях прогноза социально-экономического развития муниципального образования на среднесрочный период, разработанного администрацией Новодеревянковского сельского поселения (далее - показатели прогноза социально-экономического развития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1006"/>
      <w:bookmarkEnd w:id="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6. Для расчета прогнозируемого объема налоговых доходов при разработке методики прогноз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7" w:name="sub_1006"/>
      <w:bookmarkStart w:id="8" w:name="sub_10061"/>
      <w:bookmarkEnd w:id="7"/>
      <w:bookmarkEnd w:id="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) 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sub_10061"/>
      <w:bookmarkEnd w:id="9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б) налоговая база в прогнозируемом периоде определяются на основании соответствующей отчетности за предыдущие годы с учетом показателей прогноза социально-экономического развития и иной информации, указанной главным администратором доходов согласно </w:t>
      </w:r>
      <w:hyperlink w:anchor="sub_1003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 xml:space="preserve">подпункту "б" пункта 3 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стоящего доку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) учитывается информация о ставках платежей с указанием соответствующей нормы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законодательства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 о налогах и сборах или иных нормативных правовых актов Российской Федерации, субъектов Российской Федерации и соответственно представительного органа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) алгоритм расчета для каждого вида доходов должен включать оценку объема выпадающих доходов в связи с применением предусмотренных законодательством Российской Федерации льгот, освобождений и иных преференций с указанием соответствующих норм законодательства Российской Федерации или информацию об отсутствии таких льгот. Расчет выпадающих доходов осуществляется с использованием методов (комбинации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7. Для расчета прогнозируемого объема прочих доходов при разработке методики прогнозир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sub_10071"/>
      <w:bookmarkEnd w:id="1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) в части доходов от предоставления имущества, находящегося в государственной или муниципальной собственности, в арен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1" w:name="sub_10071"/>
      <w:bookmarkEnd w:id="1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сновывается на данных о размере площади сдаваемых объектов, ставке арендной платы и динамике отдельных показателей прогноза социально-экономического развития, если иное не предусмотрено договором арен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говоры, заключенные (планируемые к заключению) с арендаторами, являются источником данных о сдаваемой в аренду площади и ставке арендной 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2" w:name="sub_10072"/>
      <w:bookmarkEnd w:id="1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 в части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бразова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3" w:name="sub_10072"/>
      <w:bookmarkEnd w:id="13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фактической или прогнозной величины чистой прибыли хозяйственных товариществ и обществ в году, предшествующем году, на который осуществляется расчет прогнозного объема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размера доли чистой прибыли хозяйственных товариществ и обществ, направляемой ими на выплату дивидендов или распределяемой ими среди участников хозяйственных товариществ и обществ, с учетом отдельных решений правительства Российской Федерации, устанавливающих на отдельные годы индивидуальные нормативы направления чистой прибыли на выплату дивидендов или ее распределения среди участников хозяйственных товариществ и обще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размера доли государственного или муниципального участия в хозяйственном товариществе и обществе (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периода деятельности хозяйственного товарищества и общества, за который выплачиваются дивиденды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4" w:name="sub_10073"/>
      <w:bookmarkEnd w:id="1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) в части доходов от перечисления части прибыли муниципальных унитарных предприятий, остающейся после уплаты налогов и обязательных платеж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5" w:name="sub_10073"/>
      <w:bookmarkEnd w:id="1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фактической или прогнозной величины чистой прибыли муниципальных унитарных предприятий в году, предшествующем году, на который осуществляется расчет прогнозного объема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доли чистой прибыли муниципальных унитарных предприятий, перечисляемой в бюджет муниципального образования, с учетом решений представительного органа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6" w:name="sub_10074"/>
      <w:bookmarkEnd w:id="1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) в части доходов от оказания платных услуг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7" w:name="sub_10074"/>
      <w:bookmarkStart w:id="18" w:name="sub_10742"/>
      <w:bookmarkEnd w:id="17"/>
      <w:bookmarkEnd w:id="1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9" w:name="sub_10742"/>
      <w:bookmarkStart w:id="20" w:name="sub_10743"/>
      <w:bookmarkEnd w:id="19"/>
      <w:bookmarkEnd w:id="2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Новодеревянковского сельского поселения Канев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1" w:name="sub_10743"/>
      <w:bookmarkEnd w:id="2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2" w:name="sub_10075"/>
      <w:bookmarkEnd w:id="2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) в части доходов, полученных в результате применения мер гражданско-правовой, административной ответственности, в том числе штрафов, компенсаций, а также средств, полученных в возмещение вреда, причиненного публично-правовому образованию, и иных сумм принудительного изъятия (платежей)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3" w:name="sub_10075"/>
      <w:bookmarkStart w:id="24" w:name="sub_10752"/>
      <w:bookmarkEnd w:id="23"/>
      <w:bookmarkEnd w:id="2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лучае, если фиксированные размеры штрафов и иных сумм принудительного изъятия (платежей) в денежном выражении или их диапазоны установлены законодательно и есть возможность получения соответствующих статистических данных о количестве наложенных штрафов и иных сумм принудительного изъятия (платежей), применяется метод прямого расчета (по видам правонарушений и с учетом размеров платежей)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5" w:name="sub_10752"/>
      <w:bookmarkEnd w:id="2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ределение прогнозного количества наложенных штрафов и иных сумм принудительного изъятия (платежей) по каждому виду правонарушений, основывается на статистических данных не менее чем за 3 года или за весь период закрепления в законодательстве муниципального образования в случае, если этот период не превышает 3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змеры штрафов и иных сумм принудительного изъятия (платежей) по каждому виду правонарушений соответствуют положениям нормативных правовых актов представительного органа муниципального образования с учетом изменений, запланированных на очередно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остальных случаях, кроме случая, указанного в </w:t>
      </w:r>
      <w:hyperlink w:anchor="sub_1075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подпункта, применяется один из методов (комбинация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е) в части доходов от продажи имущества, находящегося в муниципальной собствен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метод прямого расчета применяется в случае прогнозирования следующих доходов согласно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ходы от продажи квартир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ходы от реализации имущества, находящегося в муниципальной собственности, в части реализации основных средств по указанному имуществ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лучае прогнозирования доходов от реализации имущества, находящегося в муниципальной собственности, в части реализации основных средств по указанному имуществу алгоритм расчета прогнозных показателей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законодательством о приватизации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остальных случаях применяется один из методов (комбинация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6" w:name="sub_1008"/>
      <w:bookmarkEnd w:id="2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8. Для исчисления безвозмездных поступлений от других бюджетов бюджетной системы Российской Федерации при разработке методики прогнозирования ожидаемый объем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 В иных случаях прогнозирование может осуществляться в соответствии с положениями, предусмотренными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унктами 3 - 5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27" w:name="sub_1008"/>
      <w:bookmarkStart w:id="28" w:name="sub_1009"/>
      <w:bookmarkEnd w:id="27"/>
      <w:bookmarkEnd w:id="2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9. Разработка методики прогнозирования по видам доходов, не указанным в настоящем документе, осуществляется в соответствии с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унктами 3 - 5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9" w:name="sub_1009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горитмы расчёта прогнозов поступлений доходов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огноз поступления в части доходов от  предоставления имущества, находящегося в муниципальной собственности, в аренд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код бюджетной классификации доходов – 992 1 11 05025 10 0000 12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код бюджетной классификации доходов – 992 1 11 05035 10 0000 12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сдачи в аренду имущества, составляющего казну сельских поселений (за исключением земельных участков (код бюджетной классификации доходов – 992 1 11 05075 10 0000 12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 основу расчета прогнозируемых объемов принимается сумма начисленных по действующим договорам аренды платежей за месяц, предшествующий месяцу в котором осуществляется планирование, с учетом сроков их действия, а также платежей по договорам, которые предполагается пролонгировать или заключить в планируемом период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меняется метод прямого расч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формула расч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= (Σ Аi *Мi)+З+В1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- прогнозируемый объем до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i – размер начислений в месяц по i- тому   договору аре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– прогнозируемые поступления в виде неисполненных обязательств (недоимки), возможной к взыскан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1 – оценка выпадающих (дополнительных) доходов от сдачи в аренду имущества поселения в связи с выбытием (приобретением) объектов недвижимости имущества, заключение дополнительных договор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прогнозных поступлений, указанных в настоящем пункте до-ходов в текущем финансовом году могут быть скорректированы в ходе исполнения местного бюджета с учетом условий заключенных договоров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В части доходов от оказания платных услуг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по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доходы от оказания платных услуг (работ) получателями средств бюджетов сельских поселений (код бюджетной классификации доходов – 992 1 13 01995 10 0000 13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 части доходов от продажи имущества, находящегося в муниципальной собствен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расчета прогнозных показателей соответствующего вида доходов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решением о приватизации муниципального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(код бюджетной классификации доходов – 992 1 14 02052 10 0000 4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-приятий, в том числе казенных), в части реализации основных средств по указанному имуществу (код бюджетной классификации доходов – 992 1 14 02053 10 0000 4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(код бюджетной классификации доходов – 992 1 14 02052 10 0000 4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-приятий, в том числе казенных), в части реализации материальных запасов по указанному имуществу (код бюджетной классификации доходов – 992 1 14 02053 10 0000 4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(код бюджетной классификации доходов – 992 1 14 06025 10 0000 43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огноз поступления доходов в виде штрафов осуществляется методом прямого расчета на основании количества правонарушений по видам и размерам платежа за каждый вид правонарушений по следующим кодам доход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код бюджетной классификации доходов - 992 1 16 02020 02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 (код бюджетной классификации доходов - 992 1 16 07010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код бюджетной классификации доходов -992 1 16 07090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 (код бюджетной классификации доходов - 992 1 16 09040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(код бюджетной классификации доходов – 992 1 16 10030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мещение ущерба при возникновении страховых случаев, когда выгодоприобретателями выступают получатели средств бюджета сельского поселения (код бюджетной классификации доходов – 992 1 16 10031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(код бюджетной классификации доходов – 1 16 10032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61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-варов, работ, услуг для обеспечения государственных и муниципальных нужд (код бюджетной классификации доходов – 992 1 16 10062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81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(код бюджетной классификации доходов – 992 1 16 10082 10 0000 140);</w:t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(код бюджетной классификации доходов – 992 1 16 10100 10 0000 14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осуществ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=M x R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 – прогнозируемый объем поступлений доходов в виде штрафов, средств в возмещении ущерба на очередной финансовый г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R – размер платежа по каждому виду правонаруш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рогнозный объем поступлений по перечисленным ниже видам неналоговых доходов и безвозмездных поступлений рассчитывается комбинированным методом усреднения и индексации на основании данных отчета об исполнении местного бюджета (форма 0503117) 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ходным источникам, не имеющим постоянного характера поступлений и установленных ставок, относятся следующие виды доход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) (код бюджетной классификации доходов – 992 1 08 07175 01 0000 1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д бюджетной классификации доходов – 992 1 11 09045 10 0000 12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чие доходы от компенсации затрат бюджетов сельских поселений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3 02995 10 0000 13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, взимаемые органами местного самоуправления (организация-ми) сельских поселений за выполнение определенных функций (код бюджетной классификации доходов – 992 1 15 02050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выясненные поступления, зачисляемые в бюджеты сельских посел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7 01050 10 0000 18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неналоговые доходы бюджетов сельских поселений (код бюджетной классификации доходов – 992 1 17 05050 10 0000 18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ициативные платежи, зачисляемые в бюджеты сельских поселений (код бюджетной классификации доходов – 1 17 1503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исления из бюджетов сельских поселений по решениям о взыскании средств, предоставленных из иных бюджетов бюджетной системы Российской Федерации (код бюджетной классификации доходов – 992 1 18 0152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безвозмездные поступления в бюджеты сельских поселений от бюджетов муниципальных районов (код бюджетной классификации доходов – 992 2 02 90054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безвозмездные поступления в бюджеты сельских поселений (код бюджетной классификации доходов – 992 2 07 0503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(код бюджетной классификации доходов – 992 2 07 0501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упления от денежных пожертвований, предоставляемых физическими лицами получателям средств бюджетов сельских поселений код бюджетной классификации доходов – 992 2 07 0502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  (код бюджетной классификации доходов – 992 2 08 0500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поступления на соответствующий финансовый год по неналоговым доходам, указанным в настоящем пункте, осуществляется методом экстраполяции и индексации по данным отчетов об исполнении бюджетов поселения (форма 0503117) исходя из суммы ожидаемого поступления дохода в текущем финансовом году и коэффициента, характеризующего динамику поступления дохода за три года, предшествующие текущему финансовому году, за последний отчетный период текущего финансового года и аналогичные периоды за три отчетных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осуществ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(n+1) = F(n) x K. 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(n+1) – объем поступлений неналоговых доходов на очередной финансовый г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(n ) – ожидаемый объем поступлений доходов в текущем финансовом году, рассчитываемый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(n ) =Fo(n)/P, 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o(n) – фактический объем поступлений за период текущего финансового год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 - поправочный коэффициент поступлений доходов, рассчитываемый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P =(Fo(n-3)+Fo(n-2)+Fo(n-1)) /( F(n-3)  +  F(n-2) + F(n-1)) / N, гд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o(n-3),Fo(n-2), Fo(n-1) – фактический объем поступлений за периоды трех от-четных г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F(n-3) ,  F(n-2) , F(n-1) – фактический объем годовых поступлений за три от-четных год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и расчете P значения F(n-3), F(n-2), F(n-1) равны нулю, то частное от деления на них принимается равным нул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- количество частных, участвующих в расчете P, со значением больше ну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K - коэффициент, характеризующий динамику поступления дохода, рас-считываемый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P =(Fo(n-2)+Fo(n-1)+Fo(n)) /( Fo(n-3)  +  Fo(n-2) + Fo(n-1)) / 3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Расчет прогноза по безвозмездным поступлениям, за исключением безвозмездных поступлений, указанных в пункте 2.5 настоящего разде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безвозмездных поступлений осуществляется в соответствии с объемом расходов, предусмотренных на указанные цели проектом краевого за-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,  для предоставления местному бюджету (метод прямого расчета), по следующим кодам доходов бюджетной классифика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тации бюджетам поселений на выравнивание бюджетной обеспеченности (код бюджетной классификации доходов – 992 2 02 15001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бюджетам сельских поселений на выравнивание бюджетной обеспеченности из бюджетов муниципальных районов (код бюджетной классификации доходов – 992 2 02 16001 10 0000 150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дотации бюджетам сельских поселений (код бюджетной классификации доходов – 992 2 02 19999 10 0000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субсидии бюджетам сельских поселений (код бюджетной классификации доходов – 992 2 02 29999 10 0000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венции бюджетам сельских поселений на выполнение передаваемых полномочий субъектов Российской Федерации (код бюджетной классификации доходов – 992 2 02 30024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венции бюджетам сельских поселений на осуществление первичного воинского учета на территориях, где отсутствуют военные комиссариаты (код бюджетной классификации доходов – 992 2 02 35118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Прогноз поступления доходов за счет межбюджетных трансфертов, передаваемых бюджетам сельских поселений, осуществляется в текущем финансовом году в ходе исполнения местного бюджета в соответствии с правовыми актами субъекта Российской Федерации, муниципального образования Ка-невской район о предоставлении бюджету поселения бюджетных средств из со-ответствующего бюджета бюджетной системы Российской Федерации по следующим кодам доходов бюджетной классифика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код бюджетной классификации доходов – 992 2 02 40014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межбюджетные трансферты, передаваемые бюджетам сельских поселений (код бюджетной классификации доходов – 992 2 02 49999 10 0000 150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Прогноз поступления доходов за счет источников финансирования дефицитов бюджета осуществляется по следующим кодам доход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ение кредитов от кредитных организаций бюджетами сельских поселений в валюте Российской Федерации (код бюджетной классификации доходов – 992 01 02 00 00 10 0000 7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гашение бюджетами сельских поселений кредитов от кредитных организаций в валюте Российской Федерации (код бюджетной классификации доходов – 992 01 02 00 00 10 0000 8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ение кредитов от других бюджетов бюджетной системы Российской Федерации бюджетами сельских поселений в валюте Российской Федерации (код бюджетной классификации доходов –992 01 03 01 00 10 0000 71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гашение бюджетами сельских поселений кредитов от других бюджетов бюджетной системы Российской Федерации в валюте Российской Федерации (код бюджетной классификации доходов –992 01 03 01 00 10 0000 810).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рогнозного объема поступлений по источникам финансирования дефицита бюджета производится методом прямого счета (расчет по совокупности действующих договоров, соглашений) и методом экстраполяции (расчет на основе имеющихся данных о тенденциях изменений поступлений в прошлых периодах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учета и отчетности                                                     Е.В.Муляв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72275618/1000" TargetMode="External"/><Relationship Id="rId3" Type="http://schemas.openxmlformats.org/officeDocument/2006/relationships/hyperlink" Target="http://mobileonline.garant.ru/document/redirect/149900/0" TargetMode="External"/><Relationship Id="rId4" Type="http://schemas.openxmlformats.org/officeDocument/2006/relationships/hyperlink" Target="http://mobileonline.garant.ru/document/redirect/10900200/1" TargetMode="External"/><Relationship Id="rId5" Type="http://schemas.openxmlformats.org/officeDocument/2006/relationships/hyperlink" Target="http://mobileonline.garant.ru/document/redirect/72275618/100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42:00Z</dcterms:created>
  <dc:creator>Ольга Монько</dc:creator>
  <dc:description/>
  <cp:keywords/>
  <dc:language>en-US</dc:language>
  <cp:lastModifiedBy>USER</cp:lastModifiedBy>
  <cp:lastPrinted>2021-10-20T11:45:00Z</cp:lastPrinted>
  <dcterms:modified xsi:type="dcterms:W3CDTF">2021-10-22T12:42:00Z</dcterms:modified>
  <cp:revision>2</cp:revision>
  <dc:subject/>
  <dc:title/>
</cp:coreProperties>
</file>