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884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ind w:left="8845" w:hanging="0"/>
        <w:jc w:val="center"/>
        <w:rPr/>
      </w:pPr>
      <w:r>
        <w:rPr>
          <w:rFonts w:eastAsia="Calibri" w:cs="Times New Roman" w:ascii="Times New Roman" w:hAnsi="Times New Roman"/>
          <w:sz w:val="28"/>
          <w:szCs w:val="28"/>
          <w:lang w:eastAsia="en-US"/>
        </w:rPr>
        <w:t>к Правилам</w:t>
      </w:r>
      <w:r>
        <w:rPr>
          <w:rFonts w:cs="Times New Roman" w:ascii="Times New Roman" w:hAnsi="Times New Roman"/>
          <w:color w:val="000000"/>
          <w:sz w:val="28"/>
          <w:szCs w:val="28"/>
          <w:lang w:eastAsia="ru-RU"/>
        </w:rPr>
        <w:t xml:space="preserve"> применения</w:t>
      </w:r>
    </w:p>
    <w:p>
      <w:pPr>
        <w:pStyle w:val="Normal"/>
        <w:widowControl/>
        <w:ind w:left="8845" w:hanging="0"/>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целевых статей расходов</w:t>
      </w:r>
    </w:p>
    <w:p>
      <w:pPr>
        <w:pStyle w:val="Normal"/>
        <w:widowControl/>
        <w:ind w:left="8845" w:hanging="0"/>
        <w:jc w:val="center"/>
        <w:rPr/>
      </w:pPr>
      <w:r>
        <w:rPr>
          <w:rFonts w:cs="Times New Roman" w:ascii="Times New Roman" w:hAnsi="Times New Roman"/>
          <w:color w:val="000000"/>
          <w:sz w:val="28"/>
          <w:szCs w:val="28"/>
          <w:lang w:eastAsia="ru-RU"/>
        </w:rPr>
        <w:t>бюджетной классификации</w:t>
      </w:r>
    </w:p>
    <w:p>
      <w:pPr>
        <w:pStyle w:val="Normal"/>
        <w:widowControl/>
        <w:ind w:left="8845"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ой Федерации в части, относящейся</w:t>
      </w:r>
    </w:p>
    <w:p>
      <w:pPr>
        <w:pStyle w:val="Normal"/>
        <w:widowControl/>
        <w:ind w:left="8845"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бюджету Новодеревянковского сельского</w:t>
      </w:r>
    </w:p>
    <w:p>
      <w:pPr>
        <w:pStyle w:val="Normal"/>
        <w:widowControl/>
        <w:ind w:left="8845" w:hanging="0"/>
        <w:jc w:val="center"/>
        <w:rPr>
          <w:rFonts w:ascii="Times New Roman" w:hAnsi="Times New Roman" w:cs="Times New Roman"/>
          <w:iCs/>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селения Каневского района, </w:t>
      </w:r>
    </w:p>
    <w:p>
      <w:pPr>
        <w:pStyle w:val="Normal"/>
        <w:widowControl/>
        <w:ind w:left="8845" w:hanging="0"/>
        <w:jc w:val="center"/>
        <w:rPr>
          <w:rFonts w:ascii="Times New Roman" w:hAnsi="Times New Roman" w:cs="Times New Roman"/>
          <w:color w:val="000000"/>
          <w:sz w:val="28"/>
          <w:szCs w:val="28"/>
          <w:lang w:eastAsia="ru-RU"/>
        </w:rPr>
      </w:pPr>
      <w:r>
        <w:rPr>
          <w:rFonts w:cs="Times New Roman" w:ascii="Times New Roman" w:hAnsi="Times New Roman"/>
          <w:iCs/>
          <w:sz w:val="28"/>
          <w:szCs w:val="28"/>
          <w:lang w:eastAsia="ru-RU"/>
        </w:rPr>
        <w:t>начиная с 2022 года</w:t>
      </w:r>
    </w:p>
    <w:p>
      <w:pPr>
        <w:pStyle w:val="Normal"/>
        <w:widowControl/>
        <w:autoSpaceDE w:val="true"/>
        <w:spacing w:lineRule="auto" w:line="276"/>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widowControl/>
        <w:autoSpaceDE w:val="true"/>
        <w:jc w:val="center"/>
        <w:rPr/>
      </w:pPr>
      <w:r>
        <w:rPr>
          <w:rFonts w:eastAsia="Calibri" w:cs="Times New Roman" w:ascii="Times New Roman" w:hAnsi="Times New Roman"/>
          <w:sz w:val="28"/>
          <w:szCs w:val="28"/>
          <w:lang w:eastAsia="en-US"/>
        </w:rPr>
        <w:t>Перечень и коды целевых статей расходов Новодеревянковского сельского поселения  Каневского района на 2022 год</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5183" w:type="dxa"/>
        <w:jc w:val="left"/>
        <w:tblInd w:w="-20" w:type="dxa"/>
        <w:tblLayout w:type="fixed"/>
        <w:tblCellMar>
          <w:top w:w="0" w:type="dxa"/>
          <w:left w:w="108" w:type="dxa"/>
          <w:bottom w:w="0" w:type="dxa"/>
          <w:right w:w="108" w:type="dxa"/>
        </w:tblCellMar>
      </w:tblPr>
      <w:tblGrid>
        <w:gridCol w:w="1716"/>
        <w:gridCol w:w="4820"/>
        <w:gridCol w:w="8647"/>
      </w:tblGrid>
      <w:tr>
        <w:trPr>
          <w:tblHeader w:val="true"/>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д целевой статьи</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8"/>
                <w:szCs w:val="28"/>
                <w:lang w:eastAsia="ru-RU"/>
              </w:rPr>
              <w:t>Наименование целевой стать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8"/>
                <w:szCs w:val="28"/>
                <w:lang w:eastAsia="ru-RU"/>
              </w:rPr>
              <w:t xml:space="preserve">Правила отнесения целевых статей расходов бюджета </w:t>
            </w:r>
          </w:p>
          <w:p>
            <w:pPr>
              <w:pStyle w:val="Normal"/>
              <w:widowControl/>
              <w:autoSpaceDE w:val="true"/>
              <w:jc w:val="center"/>
              <w:rPr/>
            </w:pPr>
            <w:r>
              <w:rPr>
                <w:rFonts w:cs="Times New Roman" w:ascii="Times New Roman" w:hAnsi="Times New Roman"/>
                <w:sz w:val="28"/>
                <w:szCs w:val="28"/>
                <w:lang w:eastAsia="ru-RU"/>
              </w:rPr>
              <w:t>Новодеревянковского сельского поселения Каневского района</w:t>
            </w:r>
          </w:p>
        </w:tc>
      </w:tr>
      <w:tr>
        <w:trPr>
          <w:tblHeader w:val="true"/>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76" w:hRule="atLeast"/>
        </w:trPr>
        <w:tc>
          <w:tcPr>
            <w:tcW w:w="151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ые программы Новодеревянковского сельского поселения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Обеспечение реализации функций муниципального образования, связанных с муниципальным управление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1271"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1 0 01 0000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Основное мероприятие «Управление имуществом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Управление имуществом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1869"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1 0 01 1002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Мероприятия в рамках управления имуществом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мероприятия по оценке имущества, изготовление техпаспортов по обеспечению государственной регистрацию прав на муниципальное имущество и имущество, приобретаемое в муниципальную собственность Новодеревянковского сельского поселения Каневского района и прочие обязательства муниципального образова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реализации функций муниципального образования в сфере территориальных органов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реализации функций муниципального образования в сфере территориальных органов общественного самоуправ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1 0 02 1003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Мероприятия по осуществлению функций по территориальным органам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компенсационные выплаты руководителям органов территориального общественного самоуправления и прочие обязательства связанные с функционированием органов ТОС</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3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Уточнению книг похозяйственного уче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Уточнению книг похозяйственного учета»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0 03 10040 </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по уточнению книг похозяйственного учет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выплаты выполненных работ  по уточнению книг похозяйственного учет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4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Организация мероприятий проводимые администрацией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мероприятий проводимые администрацией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1 0 04 100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раздничных дней, юбилейных и памятных дат, проводимых администраци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по реализации функций муниципального образования, связанных с финансированием на праздничные мероприятия, юбилейные, памятные даты и прочие расход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Информационное общество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Информационное обеспечение и сопровождение деятельности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Информационное обеспечение и сопровождение деятельности органов местного самоуправ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1 1005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исполнение обязательств по публикации информации в СМИ, сети  Интернет, изготовление баннеров, бланков, почтовые расходы, подписка газет, журналов и прочие расходы по обязательствам муниципального образования, не отнесенные к другим целевым статьям</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Обеспечение реализации информационных технологий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реализации информационных технологий Новодеревянковского сельского посе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2 0 02 100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звитие отрасли информационных технологий и телекоммуникац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о-справочных  систем, обновление программного обеспечения, приобретение и продление квалифицированных электронно-цифровых подписей, услуги связи и другие мероприятия</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Укрепление правопорядка и профилактики правонарушений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Поддержка казачеств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Поддержка казачества»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1 1006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поддержке и развитию казачества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я по поддержке и развитию казачества </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Противодействие незаконному обороту наркотиков»</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реализацию основного мероприятия  «Противодействие незаконному обороту наркотиков»  муниципальной  программы «Укрепление правопорядка и профилактика правонарушений на территории поселения» на 2019-2023 годы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3 0 02 101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профилактике распространения наркомании и связанных с ней правонарушен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4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Пожарная безопасность в Новодеревянковском сельском поселении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Пожарная безопасность в Новодеревянковском сельском поселении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18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04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пожарной безопасности на территории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пожарной безопасности на территории  поселения» муниципальной  программы  «Обеспечение пожарной безопасности на территории  поселения» по следующим  мероприятиям и используется по соответствующим направлениям в том числе:</w:t>
            </w:r>
          </w:p>
        </w:tc>
      </w:tr>
      <w:tr>
        <w:trPr>
          <w:trHeight w:val="1479"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04 0 01 1009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bCs/>
                <w:color w:val="000000"/>
                <w:sz w:val="28"/>
                <w:szCs w:val="28"/>
                <w:lang w:eastAsia="en-US"/>
              </w:rPr>
              <w:t>Мероприятия по обеспечению пожарной безопасно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осуществление мероприятий по пожарной безопасности, техническое обслуживание автоматической пожарной сигнализации , установка пожарных гидрантов и другие мероприятия направление на предотвращения пожаров на территории поселе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05 0 00 0000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rFonts w:ascii="Times New Roman" w:hAnsi="Times New Roman" w:eastAsia="Calibri" w:cs="Times New Roman"/>
                <w:color w:val="000000"/>
                <w:sz w:val="28"/>
                <w:szCs w:val="28"/>
                <w:lang w:eastAsia="en-US"/>
              </w:rPr>
            </w:pPr>
            <w:r>
              <w:rPr>
                <w:rFonts w:cs="Times New Roman" w:ascii="Times New Roman" w:hAnsi="Times New Roman"/>
                <w:sz w:val="28"/>
                <w:szCs w:val="28"/>
                <w:lang w:eastAsia="ru-RU"/>
              </w:rPr>
              <w:t>Муниципальная программа «</w:t>
            </w:r>
            <w:r>
              <w:rPr>
                <w:rFonts w:eastAsia="Calibri" w:cs="Times New Roman" w:ascii="Times New Roman" w:hAnsi="Times New Roman"/>
                <w:color w:val="000000"/>
                <w:sz w:val="28"/>
                <w:szCs w:val="28"/>
                <w:lang w:eastAsia="en-US"/>
              </w:rPr>
              <w:t>Развитие сельского хозяйства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vAlign w:val="center"/>
          </w:tcPr>
          <w:p>
            <w:pPr>
              <w:pStyle w:val="Normal"/>
              <w:widowControl/>
              <w:numPr>
                <w:ilvl w:val="0"/>
                <w:numId w:val="0"/>
              </w:numPr>
              <w:spacing w:before="0" w:after="200"/>
              <w:jc w:val="both"/>
              <w:outlineLvl w:val="4"/>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сельского хозяйства на территории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0 01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Основное мероприятие «Осуществление отдельных мероприятий  по поддержке сельскохозяйственного производ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существление отдельных мероприятий  по поддержке сельскохозяйственного производства» муниципальной  программы  «Развитие сельского хозяйства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0 01 101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реализацию мероприятий по профилактика и ликвидация инфекционных заболеваний крупного рогатого скота и птицы  в муниципальном образовании Новодеревянковское сельское поселение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05 0 01 1033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bCs/>
                <w:color w:val="000000"/>
                <w:sz w:val="28"/>
                <w:szCs w:val="28"/>
                <w:lang w:eastAsia="en-US"/>
              </w:rPr>
              <w:t>Борьба с опасными карантинными объектами (амброзия, азиатская, мароккская саранча, американская белая бабочк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осуществление отдельных полномочий по борьбе с опасными карантинными объектами (амброзия, азиатская, мароккская саранча, американская белая бабочк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05 0 01 1036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rFonts w:ascii="Times New Roman" w:hAnsi="Times New Roman" w:eastAsia="Calibri" w:cs="Times New Roman"/>
                <w:bCs/>
                <w:color w:val="000000"/>
                <w:sz w:val="28"/>
                <w:szCs w:val="28"/>
                <w:lang w:eastAsia="en-US"/>
              </w:rPr>
            </w:pPr>
            <w:r>
              <w:rPr>
                <w:rFonts w:cs="Times New Roman" w:ascii="Times New Roman" w:hAnsi="Times New Roman"/>
                <w:sz w:val="28"/>
                <w:szCs w:val="28"/>
                <w:lang w:eastAsia="ru-RU"/>
              </w:rPr>
              <w:t>Мероприятия по устройству и окультуриванию долголетнего с/х культурного пастбищ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осуществление мероприятий направленных на</w:t>
            </w:r>
            <w:r>
              <w:rPr>
                <w:rFonts w:cs="Times New Roman" w:ascii="Times New Roman" w:hAnsi="Times New Roman"/>
                <w:sz w:val="28"/>
                <w:szCs w:val="28"/>
                <w:lang w:eastAsia="ru-RU"/>
              </w:rPr>
              <w:t xml:space="preserve"> мероприятия по устройству и окультуриванию долголетнего с/х культурного пастбищ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05 0 01 1050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sz w:val="27"/>
                <w:szCs w:val="27"/>
                <w:lang w:eastAsia="ru-RU"/>
              </w:rPr>
              <w:t>Мероприятия по отлову и стерилизации бродячих собак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7"/>
                <w:szCs w:val="27"/>
                <w:lang w:eastAsia="en-US"/>
              </w:rPr>
              <w:t>По данному направлению расходов отражаются расходы местного бюджета на осуществление мероприятий направленных мероприятия по отлову и стерилизации бродячих собак на территории Новодеревянковского сельского поселения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Комплексное и устойчивое развитие Новодеревянковского сельского поселения Каневского района в сфере дорожного хозяй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Комплексное и устойчивое развитие Новодеревянковского сельского поселения Каневского района в сфере дорожного хозяйств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Содержание и ремонт автомобильных дорог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Содержание и ремонт автомобильных дорог местного значения» муниципальной  программы  «Комплексное и устойчивое развитие Новодеревянковского сельского поселения Каневского района в сфере дорожного хозяйства» по следующим  мероприятиям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0 01 101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оплата уличного освещения дорог местного значения)</w:t>
            </w:r>
          </w:p>
        </w:tc>
      </w:tr>
      <w:tr>
        <w:trPr>
          <w:trHeight w:val="327" w:hRule="atLeast"/>
        </w:trPr>
        <w:tc>
          <w:tcPr>
            <w:tcW w:w="17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200"/>
              <w:jc w:val="center"/>
              <w:rPr/>
            </w:pPr>
            <w:r>
              <w:rPr>
                <w:rFonts w:eastAsia="Calibri" w:cs="Times New Roman" w:ascii="Times New Roman" w:hAnsi="Times New Roman"/>
                <w:sz w:val="28"/>
                <w:szCs w:val="28"/>
                <w:lang w:eastAsia="en-US"/>
              </w:rPr>
              <w:t xml:space="preserve">06 0 01 </w:t>
            </w:r>
            <w:r>
              <w:rPr>
                <w:rFonts w:eastAsia="Calibri" w:cs="Times New Roman" w:ascii="Times New Roman" w:hAnsi="Times New Roman"/>
                <w:sz w:val="28"/>
                <w:szCs w:val="28"/>
                <w:lang w:val="en-US" w:eastAsia="en-US"/>
              </w:rPr>
              <w:t>S244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Капитальный ремонт и ремонт автомобильных дорог общего пользования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по софинансированию мероприятий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местного значения на территории Краснодарского края»  на капитальный ремонт и  ремонт автомобильных дорог местного значения Новодеревянковского сельского поселения Каневского района</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07 0 00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Муниципальная программа «Развитие Новодеревянковского сельского поселения Каневского района  в сфере землепользова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Новодеревянковского сельского поселения Каневского района  в сфере землепользования»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0 01 00000</w:t>
            </w:r>
          </w:p>
        </w:tc>
        <w:tc>
          <w:tcPr>
            <w:tcW w:w="4820" w:type="dxa"/>
            <w:tcBorders>
              <w:top w:val="single" w:sz="4" w:space="0" w:color="000000"/>
              <w:bottom w:val="single" w:sz="4" w:space="0" w:color="000000"/>
              <w:right w:val="single" w:sz="4" w:space="0" w:color="000000"/>
            </w:tcBorders>
          </w:tcPr>
          <w:p>
            <w:pPr>
              <w:pStyle w:val="Normal"/>
              <w:widowControl/>
              <w:spacing w:before="0" w:after="200"/>
              <w:jc w:val="both"/>
              <w:rPr/>
            </w:pPr>
            <w:r>
              <w:rPr>
                <w:rFonts w:eastAsia="Calibri" w:cs="Times New Roman" w:ascii="Times New Roman" w:hAnsi="Times New Roman"/>
                <w:sz w:val="28"/>
                <w:szCs w:val="28"/>
                <w:lang w:eastAsia="en-US"/>
              </w:rPr>
              <w:t>Основное мероприятие «Землеустройство и землепользов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Землеустройство и землепользование» муниципальной  программы  «Развитие Новодеревянковского сельского поселения Каневского района  в сфере землепользования»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0 01 1015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землеустройству и землепользованию</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мероприятия по развитию землеустройства и землепользования на территории Новодеревянковского сельского поселения Каневского района в пределах своих полномочий</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0 01 40020</w:t>
            </w:r>
          </w:p>
        </w:tc>
        <w:tc>
          <w:tcPr>
            <w:tcW w:w="4820" w:type="dxa"/>
            <w:tcBorders>
              <w:top w:val="single" w:sz="4" w:space="0" w:color="000000"/>
              <w:bottom w:val="single" w:sz="4" w:space="0" w:color="000000"/>
              <w:right w:val="single" w:sz="4" w:space="0" w:color="000000"/>
            </w:tcBorders>
          </w:tcPr>
          <w:p>
            <w:pPr>
              <w:pStyle w:val="Normal"/>
              <w:widowControl/>
              <w:spacing w:before="0" w:after="200"/>
              <w:jc w:val="both"/>
              <w:rPr/>
            </w:pPr>
            <w:r>
              <w:rPr>
                <w:rFonts w:eastAsia="Calibri" w:cs="Times New Roman" w:ascii="Times New Roman" w:hAnsi="Times New Roman"/>
                <w:sz w:val="28"/>
                <w:szCs w:val="28"/>
                <w:lang w:eastAsia="en-US"/>
              </w:rPr>
              <w:t>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я </w:t>
            </w:r>
            <w:r>
              <w:rPr>
                <w:rFonts w:eastAsia="Calibri" w:cs="Times New Roman" w:ascii="Times New Roman" w:hAnsi="Times New Roman"/>
                <w:sz w:val="28"/>
                <w:szCs w:val="28"/>
                <w:lang w:eastAsia="en-US"/>
              </w:rPr>
              <w:t xml:space="preserve">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 утверждения привил землепользования и застройки </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Развитие жилищно-коммунального хозяйства и благоустройства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жилищно-коммунального хозяйства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8"/>
                <w:szCs w:val="28"/>
                <w:lang w:eastAsia="ru-RU"/>
              </w:rPr>
              <w:t>08 0 01 00000</w:t>
            </w:r>
          </w:p>
        </w:tc>
        <w:tc>
          <w:tcPr>
            <w:tcW w:w="4820"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eastAsia="ru-RU"/>
              </w:rPr>
              <w:t>Основное мероприятие «Развитие вод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Развитие вод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1 1016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развитию вод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мероприятия по развитию водоснабжения на территории Новодеревянковского сельского поселения Каневского района</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2 00000</w:t>
            </w:r>
          </w:p>
        </w:tc>
        <w:tc>
          <w:tcPr>
            <w:tcW w:w="4820"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eastAsia="ru-RU"/>
              </w:rPr>
              <w:t>Основное мероприятие «Развитие газ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Развитие газ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2 101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развитию газ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бюджета поселения на мероприятия по развитию газоснабжения и содержанию объектов газоснабжения на территории Новодеревянковского сельского поселения</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новное мероприятие «Мероприятия по благоустройству территори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й целевой статье отражаются расходы местного бюджета на реализацию основного мероприятия </w:t>
            </w:r>
            <w:r>
              <w:rPr>
                <w:rFonts w:cs="Times New Roman" w:ascii="Times New Roman" w:hAnsi="Times New Roman"/>
                <w:color w:val="000000"/>
                <w:sz w:val="28"/>
                <w:szCs w:val="28"/>
                <w:lang w:eastAsia="ru-RU"/>
              </w:rPr>
              <w:t>«Мероприятия по благоустройству территории Новодеревянковского сельского поселения»</w:t>
            </w:r>
            <w:r>
              <w:rPr>
                <w:rFonts w:cs="Times New Roman" w:ascii="Times New Roman" w:hAnsi="Times New Roman"/>
                <w:sz w:val="28"/>
                <w:szCs w:val="28"/>
                <w:lang w:eastAsia="ru-RU"/>
              </w:rPr>
              <w:t xml:space="preserve"> муниципальной  программы  «Развитие жилищно-коммунального хозяйства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1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организации уличного освещ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прочие расходы по содержанию уличного освещения (оплата уличного освещения, ремонт и содержание объектов уличного освещения и прочие работы, услуги связанные с уличным освещением)</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1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ероприятия по организации озелен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мероприятия в области озеленения территории поселе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8"/>
                <w:szCs w:val="28"/>
                <w:lang w:eastAsia="ru-RU"/>
              </w:rPr>
              <w:t>08 0 03 102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рганизация и содержание мест захорон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прочие мероприятия по организации и содержанию мест захоронения</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2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рганизация сбора и вывоза бытовых отходов и мусор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по сбору и вывозу бытовых отходов и мусора в Новодеревянковском сельском поселении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102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Другие мероприятия в области благоустройства</w:t>
            </w:r>
          </w:p>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отражаются расходы по благоустройству в Новодеревянковском сельском поселении Каневского района</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0 03 005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отражаются расходы  бюджета поселения   на содержание и обеспечение деятельности (оказание услуг) муниципального казенного учреждений Новодеревянковского сельского поселения МКУ «Благоустройство» согласно бюджетной смет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Развитие культуры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культуры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716"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деятельности СКЦ «Досуг» станицы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деятельности СКЦ «Досуг» станицы Новодеревянковской» муниципальной  программы  «Развитие культуры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r>
      <w:tr>
        <w:trPr>
          <w:trHeight w:val="276"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1 005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r>
      <w:tr>
        <w:trPr>
          <w:trHeight w:val="684"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1 1026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по осуществлению развития сферы культуры в Новодеревянковском сельском поселении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развитие сферы культуры в области капитального ремонта и ремонта имуществ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СКЦ «Досуг» станицы Новодеревянковской</w:t>
            </w:r>
          </w:p>
        </w:tc>
      </w:tr>
      <w:tr>
        <w:trPr>
          <w:trHeight w:val="684"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eastAsia="ru-RU"/>
              </w:rPr>
              <w:t>09 0 01 102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направленные на укрепление материально-технической базы Новодеревянковского сельского поселения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местного бюджета на укрепление материально-технической базы СКЦ «Досуг» станицы Новодеревянковской</w:t>
            </w:r>
          </w:p>
        </w:tc>
      </w:tr>
      <w:tr>
        <w:trPr>
          <w:trHeight w:val="684"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3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рганизация и проведение отдельных праздничных мероприятий в поселен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и проведение отдельных праздничных мероприятий в поселении» муниципальной  программы  «Развитие культуры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r>
      <w:tr>
        <w:trPr>
          <w:trHeight w:val="684"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200"/>
              <w:jc w:val="center"/>
              <w:rPr/>
            </w:pPr>
            <w:r>
              <w:rPr>
                <w:rFonts w:eastAsia="Calibri" w:cs="Times New Roman" w:ascii="Times New Roman" w:hAnsi="Times New Roman"/>
                <w:sz w:val="28"/>
                <w:szCs w:val="28"/>
                <w:lang w:eastAsia="en-US"/>
              </w:rPr>
              <w:t>09 0 03 1024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spacing w:before="0" w:after="200"/>
              <w:jc w:val="both"/>
              <w:rPr/>
            </w:pPr>
            <w:r>
              <w:rPr>
                <w:rFonts w:eastAsia="Calibri" w:cs="Times New Roman" w:ascii="Times New Roman" w:hAnsi="Times New Roman"/>
                <w:sz w:val="28"/>
                <w:szCs w:val="28"/>
                <w:lang w:eastAsia="en-US"/>
              </w:rPr>
              <w:t>Реализация мероприятий  посвященных ликвидации аварии на АЭС в Чернобыле (жителям станицы Новодеревянковской принимавшим участие в ликвидации аварии)</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проведения мероприятий   посвященных ликвидации аварии на АЭС в Чернобыле ( жителям станицы Новодеревянковской принимавшим участие в ликвидации аварии)</w:t>
            </w:r>
          </w:p>
        </w:tc>
      </w:tr>
      <w:tr>
        <w:trPr>
          <w:trHeight w:val="55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3 1025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на проведение празднования Дня Победы 9 мая в Новодеревянковском сельском поселении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проведения мероприятий по празднованию Дня Победы 9 мая в Новодеревянковском сельском поселении </w:t>
            </w:r>
          </w:p>
        </w:tc>
      </w:tr>
      <w:tr>
        <w:trPr>
          <w:trHeight w:val="1505"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3 102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Мероприятия направленные на проведение праздничных мероприятий, посвященных Дню станицы Новодеревянковской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му направлению расходов отражаются расходы бюджета поселения на проведения мероприятий по празднованию Дня станицы в Новодеревянковском сельском поселении </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0 04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Обеспечение деятельности МКУК</w:t>
            </w:r>
            <w:r>
              <w:rPr/>
              <w:t xml:space="preserve"> </w:t>
            </w:r>
            <w:r>
              <w:rPr>
                <w:rFonts w:cs="Times New Roman" w:ascii="Times New Roman" w:hAnsi="Times New Roman"/>
              </w:rPr>
              <w:t>«Краеведческий</w:t>
            </w:r>
            <w:r>
              <w:rPr/>
              <w:t xml:space="preserve"> м</w:t>
            </w:r>
            <w:r>
              <w:rPr>
                <w:rFonts w:cs="Times New Roman" w:ascii="Times New Roman" w:hAnsi="Times New Roman"/>
                <w:sz w:val="28"/>
                <w:szCs w:val="28"/>
                <w:lang w:eastAsia="ru-RU"/>
              </w:rPr>
              <w:t>узей имени Ф.А.Щербин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деятельности МКУК «Краеведческий музей имени Ф.А.Щербины» муниципальной  программы  «Развитие культуры Новодеревянковского сельского поселения Каневского района» на 2019-2023 годы по следующим  мероприятиям и используется по соответствующим направлениям в том числе:</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9 0 04 0059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на основании бюджетной сметы</w:t>
            </w:r>
          </w:p>
        </w:tc>
      </w:tr>
      <w:tr>
        <w:trPr>
          <w:trHeight w:val="770"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Развитие физической культуры и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физической культуры и спорт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45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новное мероприятие «Мероприятия, направленные на развитие массового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Мероприятия, направленные на развитие массового спорта»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1 102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выполнения функций в области физической культуры и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на физкультурно-оздоровительные мероприятия в области спорта и физической культуры, проведение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tc>
      </w:tr>
      <w:tr>
        <w:trPr>
          <w:trHeight w:val="150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2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Стадион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Стадион сельского поселения» муниципальной  программы  «Развитие физической культуры и спорта» на 2019-2023 годы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2 103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Мероприятия направленные на укрепление материально-технической базы стадиона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8"/>
                <w:szCs w:val="28"/>
                <w:lang w:eastAsia="en-US"/>
              </w:rPr>
              <w:t>По данному направлению расходов отражаются расходы на реализацию мероприятий направленных на укрепление материально-технической базы стадиона Новодеревянковского сельского поселения</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3 000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Основное мероприятия "Организация функционирования деятельности универсальной спортивной площадки"</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функционирования деятельности универсальной спортивной площадки» муниципальной  программы  «Развитие физической культуры и спорта» на 2019-2023 годы по следующим  мероприятиям и используется по соответствующим направлениям в том числе:</w:t>
            </w:r>
          </w:p>
        </w:tc>
      </w:tr>
      <w:tr>
        <w:trPr>
          <w:trHeight w:val="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 03 10300</w:t>
            </w:r>
          </w:p>
        </w:tc>
        <w:tc>
          <w:tcPr>
            <w:tcW w:w="4820" w:type="dxa"/>
            <w:tcBorders>
              <w:top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Мероприятия, направленные на содержание и укрепление материально-технической базы универсальной спортивной площадк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8"/>
                <w:szCs w:val="28"/>
                <w:lang w:eastAsia="en-US"/>
              </w:rPr>
              <w:t>По данному направлению расходов отражаются расходы на реализацию мероприятий направленных на содержание и укрепление материально-технической базы универсальной спортивной площадки Новодеревянковского сельского поселения расположенной по ул. Щербины 9Б</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Муниципальная программа «Молодежь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олодежь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сновное мероприятие «Реализация мероприятий по молодежной политик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Реализация мероприятий по молодежной политике» муниципальной  программы  «Молодежь Новодеревянковского сельского поселения Каневского района» на м2019-2013 годы по следующим  мероприятиям и используется по соответствующим направлениям в том числе:</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0 01 1023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роведение мероприятий для детей и молодеж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му направлению расходов отражаются расходы на реализацию мероприятий для детей и молодеж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Муниципальная программа «Социальная политик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Социальная политика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12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сновное мероприятие «Реализация мер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Реализация мер по социальной поддержке отдельных категорий граждан» муниципальной  программы  «Социальная политик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12 0 01 103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выполнения мероприятий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я по социальной поддержке граждан, проживающих на территории Новодеревянковского сельского поселения</w:t>
            </w:r>
          </w:p>
        </w:tc>
      </w:tr>
      <w:tr>
        <w:trPr>
          <w:trHeight w:val="273" w:hRule="atLeast"/>
        </w:trPr>
        <w:tc>
          <w:tcPr>
            <w:tcW w:w="1716"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14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Муниципальная программа «Гармонизация межнациональных отношений и развитие национальных культур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 xml:space="preserve">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w:t>
            </w:r>
            <w:r>
              <w:rPr>
                <w:rFonts w:eastAsia="Calibri" w:cs="Times New Roman" w:ascii="Times New Roman" w:hAnsi="Times New Roman"/>
                <w:sz w:val="28"/>
                <w:szCs w:val="28"/>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8"/>
                <w:szCs w:val="28"/>
                <w:lang w:eastAsia="ru-RU"/>
              </w:rPr>
              <w:t xml:space="preserve">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eastAsia="en-US"/>
              </w:rPr>
            </w:pPr>
            <w:r>
              <w:rPr>
                <w:rFonts w:eastAsia="Calibri" w:cs="Times New Roman" w:ascii="Times New Roman" w:hAnsi="Times New Roman"/>
                <w:sz w:val="28"/>
                <w:szCs w:val="28"/>
                <w:lang w:eastAsia="en-US"/>
              </w:rPr>
              <w:t>14 0 01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сновное мероприятие «Профилактика проявлений экстремизма и гармонизация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Профилактика проявлений экстремизма и гармонизация межнациональных отношений</w:t>
            </w:r>
            <w:r>
              <w:rPr>
                <w:rFonts w:cs="Times New Roman" w:ascii="Times New Roman" w:hAnsi="Times New Roman"/>
                <w:sz w:val="28"/>
                <w:szCs w:val="28"/>
                <w:lang w:eastAsia="en-US"/>
              </w:rPr>
              <w:t xml:space="preserve">» муниципальной  программы  </w:t>
            </w:r>
            <w:r>
              <w:rPr>
                <w:rFonts w:eastAsia="Calibri" w:cs="Times New Roman" w:ascii="Times New Roman" w:hAnsi="Times New Roman"/>
                <w:sz w:val="28"/>
                <w:szCs w:val="28"/>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8"/>
                <w:szCs w:val="28"/>
                <w:lang w:eastAsia="en-US"/>
              </w:rPr>
              <w:t>» на 2019-2023 годы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eastAsia="en-US"/>
              </w:rPr>
            </w:pPr>
            <w:r>
              <w:rPr>
                <w:rFonts w:eastAsia="Calibri" w:cs="Times New Roman" w:ascii="Times New Roman" w:hAnsi="Times New Roman"/>
                <w:sz w:val="28"/>
                <w:szCs w:val="28"/>
                <w:lang w:eastAsia="en-US"/>
              </w:rPr>
              <w:t>14 0 01 1014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cs="Times New Roman" w:ascii="Times New Roman" w:hAnsi="Times New Roman"/>
                <w:sz w:val="28"/>
                <w:szCs w:val="28"/>
                <w:lang w:eastAsia="ru-RU"/>
              </w:rPr>
              <w:t>Мероприятия по профилактике проявлений экстремизма и гармонизации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0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 xml:space="preserve">Муниципальная программа "Защита прав потребителей в Новодеревянковском сельском поселении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Защита прав потребителей в Новодеревянковском сельском поселении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рганизация защиты прав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Организация защиты прав потребителей</w:t>
            </w:r>
            <w:r>
              <w:rPr>
                <w:rFonts w:cs="Times New Roman" w:ascii="Times New Roman" w:hAnsi="Times New Roman"/>
                <w:sz w:val="28"/>
                <w:szCs w:val="28"/>
                <w:lang w:eastAsia="en-US"/>
              </w:rPr>
              <w:t xml:space="preserve">» муниципальной  программы  </w:t>
            </w:r>
            <w:r>
              <w:rPr>
                <w:rFonts w:eastAsia="Calibri" w:cs="Times New Roman" w:ascii="Times New Roman" w:hAnsi="Times New Roman"/>
                <w:sz w:val="28"/>
                <w:szCs w:val="28"/>
                <w:lang w:eastAsia="en-US"/>
              </w:rPr>
              <w:t xml:space="preserve">"Защита прав потребителей в Новодеревянковском сельском поселении Каневского района" </w:t>
            </w:r>
            <w:r>
              <w:rPr>
                <w:rFonts w:cs="Times New Roman" w:ascii="Times New Roman" w:hAnsi="Times New Roman"/>
                <w:sz w:val="28"/>
                <w:szCs w:val="28"/>
                <w:lang w:eastAsia="en-US"/>
              </w:rPr>
              <w:t>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104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Укрепление системы обеспечения прав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1041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Информационное обеспечение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информационному обеспечению потребителе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00110420</w:t>
            </w:r>
          </w:p>
        </w:tc>
        <w:tc>
          <w:tcPr>
            <w:tcW w:w="482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авонарушений в сфере защиты прав потребителе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филактике правонарушений в сфере защиты прав потребителей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0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 xml:space="preserve">Муниципальная программа «Энергосбережение и повышение энергетической эффективности на территории Новодеревянковского сельского поселения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Энергосбережение и повышение энергетической эффективности на территории Новодеревянковского сельского поселения Каневского района» на 2019-2022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1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Энергосбережение в организациях бюджетной сферы сельского поселения и повышение энергетической эффективности этих организац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Энергосбережение в организациях бюджетной сферы сельского поселения и повышение энергетической эффективности этих организаций</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11052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Проведение энергетического обслед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проведению энергетического обследования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110530</w:t>
            </w:r>
          </w:p>
        </w:tc>
        <w:tc>
          <w:tcPr>
            <w:tcW w:w="48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Оформление энергетических паспорт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направлению  расходов отражаются расходы  бюджета поселения на реализацию мероприятий по оформлению энергетических паспортов на территории Новодеревянковского сельского поселения</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2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21054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Мероприятия по выявлению бесхозяйных объектов недвижимого имущества на территории Новодеревянковского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выявлению бесхозяйных объектов недвижимого имущества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3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31055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Мероприятия по организации управления бесхозяйными объектами недвижимого имущества (регистрация права муниципальной собственности и передача бесхозяйного имущества в аренду или безвозмездное пользова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организации управления бесхозяйными объектами недвижимого имущества (регистрация права муниципальной собственности и передача бесхозяйного имущества в аренду или безвозмездное пользование)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4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Стимулирование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Стимулирование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41056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Информирование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энергосбережению и энергетической эффективност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энергосбережению и энергетической эффективности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5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Увеличение количества случаев использования в качестве источников энергии вторичных энергетических ресурсов и (или) возобновляемых источников энергии</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51057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азработка проектов использования в качестве источников энергии вторичных энергетических ресурс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разработке проектов использования в качестве источников энергии вторичных энергетических ресурсов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6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Энергосбережение в транспортном комплексе и повышение его энергетической эффективности, в том числе замещени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Энергосбережение в транспортном комплексе и повышение его энергетической эффективности, в том числе замещение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61058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азработка и проведение мероприятий по пропаганде энергосбережению в транспортном комплекс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роизводителей и потребителей энергетических ресурсов, организаций, осуществляющих передачу энергетических ресурсов  о необходимости проведения мероприятий по разработке и проведение мероприятий по пропаганде энергосбережению в транспортном комплексе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7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w:t>
            </w:r>
            <w:r>
              <w:rPr>
                <w:rFonts w:cs="Times New Roman" w:ascii="Times New Roman" w:hAnsi="Times New Roman"/>
                <w:sz w:val="28"/>
                <w:szCs w:val="28"/>
                <w:lang w:eastAsia="en-US"/>
              </w:rPr>
              <w:t>» муниципальной  «Энергосбережение и повышение энергетической эффективности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0071059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Мероприятия по информированию потребителей энергетических ресурсов о способах энергосбережения и повышения энергетической эффективност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информированию потребителей энергетических ресурсов о способах энергосбережения и повышения энергетической эффективности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0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Муниципальная программа «Развитие и поддержка малого и среднего предпринимательства в Новодеревянковском сельском поселении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униципальная программа «Развитие и поддержка малого и среднего предпринимательства в Новодеревянковском сельском поселении Каневского района»» на 2019-2022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1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казание информационных, консультационных услуг субъектам малого и среднего предприниматель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Оказание информационных, консультационных услуг субъектам малого и среднего предпринимательства</w:t>
            </w:r>
            <w:r>
              <w:rPr>
                <w:rFonts w:cs="Times New Roman" w:ascii="Times New Roman" w:hAnsi="Times New Roman"/>
                <w:sz w:val="28"/>
                <w:szCs w:val="28"/>
                <w:lang w:eastAsia="en-US"/>
              </w:rPr>
              <w:t>» муниципальной «Развитие и поддержка малого и среднего предпринимательств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11043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рганизация информационно-консультационных услуг субъектам малого и среднего предприниматель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организации информационно-консультационных услуг субъектам малого и среднего предпринимательства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2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Пропаганда развития предпринимательства в молодежной сред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Пропаганда развития предпринимательства в молодежной среде</w:t>
            </w:r>
            <w:r>
              <w:rPr>
                <w:rFonts w:cs="Times New Roman" w:ascii="Times New Roman" w:hAnsi="Times New Roman"/>
                <w:sz w:val="28"/>
                <w:szCs w:val="28"/>
                <w:lang w:eastAsia="en-US"/>
              </w:rPr>
              <w:t>» муниципальной «Развитие и поддержка малого и среднего предпринимательств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21044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Мероприятия по пропаганде и развитию предпринимательства в молодежной сред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пропаганде и развитию предпринимательства в молодежной среде на территории Новодеревянковского сельского поселения </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30000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Предоставление малым и средним товаропроизводителям и фермерам мест под размещение нестационарных торговых объектов на льготных условиях</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8"/>
                <w:szCs w:val="28"/>
                <w:lang w:eastAsia="en-US"/>
              </w:rPr>
              <w:t>«Предоставление малым и средним товаропроизводителям и фермерам мест под размещение нестационарных торговых объектов на льготных условиях</w:t>
            </w:r>
            <w:r>
              <w:rPr>
                <w:rFonts w:cs="Times New Roman" w:ascii="Times New Roman" w:hAnsi="Times New Roman"/>
                <w:sz w:val="28"/>
                <w:szCs w:val="28"/>
                <w:lang w:eastAsia="en-US"/>
              </w:rPr>
              <w:t>» муниципальной «Развитие и поддержка малого и среднего предпринимательств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r>
      <w:tr>
        <w:trPr>
          <w:trHeight w:val="393" w:hRule="atLeast"/>
        </w:trPr>
        <w:tc>
          <w:tcPr>
            <w:tcW w:w="171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00310450</w:t>
            </w:r>
          </w:p>
        </w:tc>
        <w:tc>
          <w:tcPr>
            <w:tcW w:w="482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Мероприятия по предоставлению малым и средним товаропроизводителям и фермерам мест под размещение нестационарных торговых объектов на льготных условиях</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направлению  расходов отражаются расходы  бюджета поселения на реализацию мероприятий по предоставлению малым и средним товаропроизводителям и фермерам мест под размещение нестационарных торговых объектов на льготных условиях на территории Новодеревянковского сельского поселения </w:t>
            </w:r>
          </w:p>
        </w:tc>
      </w:tr>
      <w:tr>
        <w:trPr>
          <w:trHeight w:val="552" w:hRule="atLeast"/>
        </w:trPr>
        <w:tc>
          <w:tcPr>
            <w:tcW w:w="15183" w:type="dxa"/>
            <w:gridSpan w:val="3"/>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sz w:val="28"/>
                <w:szCs w:val="28"/>
                <w:lang w:eastAsia="ru-RU"/>
              </w:rPr>
              <w:t>Непрограммные направления расходов бюджета Новодеревянковского сельского поселени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беспечение деятельности высшего должностного лица муниципального образования –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По данной целевой статье отражаются расходы связанные с обеспечению деятельности высшего должностного лица муниципального образования Новодеревянковского сельского поселения Каневского района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Глав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r>
      <w:tr>
        <w:trPr>
          <w:trHeight w:val="1210"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1 00 001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плату труда с учетом начислений главы Новодеревянковского сельского поселени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2 0</w:t>
            </w:r>
            <w:r>
              <w:rPr>
                <w:rFonts w:cs="Times New Roman" w:ascii="Times New Roman" w:hAnsi="Times New Roman"/>
                <w:sz w:val="28"/>
                <w:szCs w:val="28"/>
                <w:lang w:eastAsia="ru-RU"/>
              </w:rPr>
              <w:t xml:space="preserve"> 00</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Новодеревянковского сельского поселения Каневского района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деятельности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1 00 0019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непрограммные направлен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ходов бюджета поселения на обеспечение функционирования администрации муниципального образовани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По данно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 xml:space="preserve">целевой статье не учитываются расходы на строительство административных зданий и жилищное строительство.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2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Финансовое обеспечение непредвиденных расход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бюджета Новодеревянковского сельского поселения Каневского района  по следующи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2 00 100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Резервный фонд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планируются ассигнования и осуществляется расходование средств резервного фонда администрации Новодеревянковского сельского поселения (резервные средства, направляемые на финансовое обеспечение расходов, связанных с ликвидацией последствий стихийных бедствий и других чрезвычайных ситуаций)</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3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разование и организация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бюджета Новодеревянковского сельского поселения Каневского района по образованию и организация деятельности административных комиссий по следующи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3 00 6019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отдельных полномочий Краснодарского края по образованию и организации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4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бюджета Новодеревянковск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4 00 5118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беспеч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5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чие обязательства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реализацию  с функцией муниципального образования , связанных с прочими обязательствами муниципального образования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2 5 00 1013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прочим расхода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отражаются расходы по реализации функций муниципального образования, связанных с финансированием мероприятий связанных с прочими расходами Новодеревянковского сельского поселения (Уплата налога на имущество организаций, земельного налога, прочих налогов, сборов и иных платежей и на мероприятия связанных с прочими расходами)</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контрольно-счетных орган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связанные с обеспечению деятельности контрольно-счетных органов</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Обеспечение функционирования контрольно- счетного орга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деятельности контрольно-счетных органов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1 00 2001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 по осуществлению внешнего муниципального финансового контроля</w:t>
            </w:r>
          </w:p>
        </w:tc>
      </w:tr>
      <w:tr>
        <w:trPr>
          <w:trHeight w:val="278"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3</w:t>
            </w:r>
            <w:r>
              <w:rPr>
                <w:rFonts w:cs="Times New Roman" w:ascii="Times New Roman" w:hAnsi="Times New Roman"/>
                <w:sz w:val="28"/>
                <w:szCs w:val="28"/>
                <w:lang w:eastAsia="ru-RU"/>
              </w:rPr>
              <w:t xml:space="preserve"> 1 00 200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Осуществление полномочий контрольно-счетных органов сельских поселений по осуществлению внутрен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r>
              <w:rPr/>
              <w:t xml:space="preserve"> </w:t>
            </w:r>
            <w:r>
              <w:rPr>
                <w:rFonts w:cs="Times New Roman" w:ascii="Times New Roman" w:hAnsi="Times New Roman"/>
                <w:sz w:val="28"/>
                <w:szCs w:val="28"/>
                <w:lang w:eastAsia="ru-RU"/>
              </w:rPr>
              <w:t>по осуществлению внутреннего муниципального финансового контрол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4 0</w:t>
            </w:r>
            <w:r>
              <w:rPr>
                <w:rFonts w:cs="Times New Roman" w:ascii="Times New Roman" w:hAnsi="Times New Roman"/>
                <w:sz w:val="28"/>
                <w:szCs w:val="28"/>
                <w:lang w:eastAsia="ru-RU"/>
              </w:rPr>
              <w:t xml:space="preserve"> 00 0</w:t>
            </w:r>
            <w:r>
              <w:rPr>
                <w:rFonts w:cs="Times New Roman" w:ascii="Times New Roman" w:hAnsi="Times New Roman"/>
                <w:sz w:val="28"/>
                <w:szCs w:val="28"/>
                <w:lang w:val="en-US" w:eastAsia="ru-RU"/>
              </w:rPr>
              <w:t>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Обеспечение деятельности избирательной комисс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xml:space="preserve">По данной целевой статье отражаются расходы связанные с обеспечению деятельности избирательной комиссии </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 xml:space="preserve">54 1 </w:t>
            </w:r>
            <w:r>
              <w:rPr>
                <w:rFonts w:cs="Times New Roman" w:ascii="Times New Roman" w:hAnsi="Times New Roman"/>
                <w:sz w:val="28"/>
                <w:szCs w:val="28"/>
                <w:lang w:eastAsia="ru-RU"/>
              </w:rPr>
              <w:t>00 0</w:t>
            </w:r>
            <w:r>
              <w:rPr>
                <w:rFonts w:cs="Times New Roman" w:ascii="Times New Roman" w:hAnsi="Times New Roman"/>
                <w:sz w:val="28"/>
                <w:szCs w:val="28"/>
                <w:lang w:val="en-US" w:eastAsia="ru-RU"/>
              </w:rPr>
              <w:t>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выборов и референдум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проведения выборов и референдумов в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en-US" w:eastAsia="ru-RU"/>
              </w:rPr>
              <w:t>54</w:t>
            </w:r>
            <w:r>
              <w:rPr>
                <w:rFonts w:cs="Times New Roman" w:ascii="Times New Roman" w:hAnsi="Times New Roman"/>
                <w:sz w:val="28"/>
                <w:szCs w:val="28"/>
                <w:lang w:eastAsia="ru-RU"/>
              </w:rPr>
              <w:t xml:space="preserve"> 1 00 1032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ведение выборов в представительные органы муниципального образования и главы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0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Управление финансам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связанные с  управления финансами Новодеревянковского сельского поселения Каневского района</w:t>
            </w:r>
          </w:p>
        </w:tc>
      </w:tr>
      <w:tr>
        <w:trPr>
          <w:trHeight w:val="552"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1 00 0000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центные платежи по муниципальному долг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ru-RU"/>
              </w:rPr>
              <w:t>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по обеспечению выплаты процентных платежей по муниципальному долгу муниципального образования Новодеревянковское сельское поселение  по соответствующим непрограммным направлениям</w:t>
            </w:r>
          </w:p>
        </w:tc>
      </w:tr>
      <w:tr>
        <w:trPr>
          <w:trHeight w:val="345" w:hRule="atLeast"/>
        </w:trPr>
        <w:tc>
          <w:tcPr>
            <w:tcW w:w="171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1 00 10370</w:t>
            </w:r>
          </w:p>
        </w:tc>
        <w:tc>
          <w:tcPr>
            <w:tcW w:w="4820"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ru-RU"/>
              </w:rPr>
              <w:t>Процентные платежи по муниципальному долгу 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spacing w:before="0" w:after="200"/>
              <w:jc w:val="both"/>
              <w:rPr/>
            </w:pPr>
            <w:r>
              <w:rPr>
                <w:rFonts w:eastAsia="Calibri" w:cs="Times New Roman" w:ascii="Times New Roman" w:hAnsi="Times New Roman"/>
                <w:sz w:val="28"/>
                <w:szCs w:val="28"/>
                <w:lang w:eastAsia="en-US"/>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Новодеревянковского сельского поселения из других бюджета РФ; прочие расходы, связанные с обслуживанием муниципального долга поселения.</w:t>
            </w:r>
          </w:p>
        </w:tc>
      </w:tr>
      <w:tr>
        <w:trPr>
          <w:trHeight w:val="278" w:hRule="atLeast"/>
        </w:trPr>
        <w:tc>
          <w:tcPr>
            <w:tcW w:w="15183" w:type="dxa"/>
            <w:gridSpan w:val="3"/>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b/>
                <w:sz w:val="28"/>
                <w:szCs w:val="28"/>
                <w:lang w:eastAsia="ru-RU"/>
              </w:rPr>
              <w:t>Универсальные направления расходов, увязываемые с целевыми статьями подпрограмм муниципальных программ Новодеревянковского сельского поселения, непрограммными направлениями деятельности органов местного самоуправления</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8"/>
                <w:szCs w:val="28"/>
                <w:lang w:eastAsia="ru-RU"/>
              </w:rPr>
              <w:t>00 0 0019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8"/>
                <w:szCs w:val="28"/>
                <w:lang w:eastAsia="ru-RU"/>
              </w:rPr>
            </w:pPr>
            <w:r>
              <w:rPr>
                <w:rFonts w:eastAsia="Calibri" w:cs="Times New Roman" w:ascii="Times New Roman" w:hAnsi="Times New Roman"/>
                <w:sz w:val="28"/>
                <w:szCs w:val="28"/>
                <w:lang w:eastAsia="en-US"/>
              </w:rPr>
              <w:t>По данной целевой статье отражаются расходы  бюджета поселения   на содержание и обеспечение деятельности органов местного самоуправления</w:t>
            </w:r>
          </w:p>
        </w:tc>
      </w:tr>
      <w:tr>
        <w:trPr>
          <w:trHeight w:val="552"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00 0 00590*</w:t>
            </w:r>
          </w:p>
        </w:tc>
        <w:tc>
          <w:tcPr>
            <w:tcW w:w="4820"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учреждений </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8"/>
                <w:szCs w:val="28"/>
                <w:lang w:eastAsia="ru-RU"/>
              </w:rPr>
            </w:pPr>
            <w:r>
              <w:rPr>
                <w:rFonts w:eastAsia="Calibri" w:cs="Times New Roman" w:ascii="Times New Roman" w:hAnsi="Times New Roman"/>
                <w:sz w:val="28"/>
                <w:szCs w:val="28"/>
                <w:lang w:eastAsia="en-US"/>
              </w:rPr>
              <w:t>По данной целевой статье отражаются расходы  бюджета поселения   на содержание и обеспечение деятельности (оказание услуг) муниципального автономного учреждений</w:t>
            </w:r>
          </w:p>
        </w:tc>
      </w:tr>
    </w:tbl>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Универсальные коды направления расходов </w:t>
      </w:r>
    </w:p>
    <w:p>
      <w:pPr>
        <w:pStyle w:val="Normal"/>
        <w:widowControl/>
        <w:autoSpaceDE w:val="true"/>
        <w:spacing w:before="0" w:after="20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rPr/>
      </w:pPr>
      <w:r>
        <w:rPr>
          <w:rFonts w:eastAsia="Calibri" w:cs="Times New Roman" w:ascii="Times New Roman" w:hAnsi="Times New Roman"/>
          <w:sz w:val="28"/>
          <w:szCs w:val="28"/>
          <w:lang w:eastAsia="en-US"/>
        </w:rPr>
        <w:t>Начальник отдела учета и отчетности                                                                                                                           Е.В.Муля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orient="landscape" w:w="16838" w:h="11906"/>
      <w:pgMar w:left="1134" w:right="1134" w:gutter="0" w:header="170" w:top="1701" w:footer="0" w:bottom="567"/>
      <w:pgNumType w:fmt="decimal"/>
      <w:formProt w:val="false"/>
      <w:titlePg/>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Style32"/>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1"/>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1"/>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3">
    <w:name w:val="обычный_1 Знак Знак Знак Знак Знак Знак Знак Знак Знак"/>
    <w:basedOn w:val="Normal"/>
    <w:qFormat/>
    <w:pPr>
      <w:widowControl/>
      <w:autoSpaceDE w:val="true"/>
      <w:spacing w:before="100" w:after="100"/>
      <w:jc w:val="both"/>
    </w:pPr>
    <w:rPr>
      <w:rFonts w:ascii="Tahoma" w:hAnsi="Tahoma" w:cs="Times New Roman"/>
      <w:sz w:val="20"/>
      <w:szCs w:val="20"/>
      <w:lang w:val="en-US"/>
    </w:rPr>
  </w:style>
  <w:style w:type="paragraph" w:styleId="Style8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34:00Z</dcterms:created>
  <dc:creator>НПП "Гарант-Сервис"</dc:creator>
  <dc:description>Документ экспортирован из системы ГАРАНТ</dc:description>
  <cp:keywords/>
  <dc:language>en-US</dc:language>
  <cp:lastModifiedBy>USER</cp:lastModifiedBy>
  <cp:lastPrinted>2020-10-28T08:54:00Z</cp:lastPrinted>
  <dcterms:modified xsi:type="dcterms:W3CDTF">2021-10-25T12:34:00Z</dcterms:modified>
  <cp:revision>2</cp:revision>
  <dc:subject/>
  <dc:title/>
</cp:coreProperties>
</file>