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т 26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10.2021                                                                                    № 23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территориальных и отраслевых коэффициентов к базовым нормативам затрат на выполнение работ 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>«СКЦ «Досуг» 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ями «СКЦ «Досуг» станицы Новодеревянковской на 2022 год (прилагаются)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>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0-26T11:44:00Z</dcterms:modified>
  <cp:revision>2</cp:revision>
  <dc:subject/>
  <dc:title/>
</cp:coreProperties>
</file>