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6.10.2021                                                                                    № 24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 утверждении Перечня налоговых расходов 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 2022 год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с постановлением администрации Новодеревянковского сельского поселения Каневского района от 17 ноября 2020 года №288 «Об утверждении Порядка формирования перечня и проведения оценки налоговых расход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деревянковского сельского поселения Каневского района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 о с т а н о в л я ю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твердить Перечень налоговых расход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деревянковского сельского поселения Каневского района на 2022 финансовый год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0-26T11:50:00Z</dcterms:modified>
  <cp:revision>2</cp:revision>
  <dc:subject/>
  <dc:title/>
</cp:coreProperties>
</file>