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19.11.2021 года № 26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10.2021 года  № 23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остановления 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1.2021 года №26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 описание фактического алгоритма (и (или) формулу) расчета прогнозируемого объема поступлений в бюджет Новодеревян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Новодеревянковского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Новодеревянковского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бюджетной классификации доходов - 992 1 16 0701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 (код бюджетной классификации доходов - 992 1 16 0904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992 1 16 1003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бюджетной классификации доходов – 992 1 16 10100 10 0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латежи, зачисляемые в бюджеты сельских поселений (код бюджетной классификации доходов – 1 17 1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по решениям о взыскании средств (код бюджетной классификации доходов – 992 1 18 015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от бюджетов муниципальных районов (код бюджетной классификации доходов – 992 2 02 9005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тации бюджетам сельских поселений на выравнивание бюджетной обеспеченности из бюджета субъекта Российской Федераци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тации бюджетам сельских поселений (код бюджетной классификации доходов – 992 2 02 1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влечение сельскими поселениями кредитов от кредитных организаций в валюте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01 02 00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сельскими поселениями кредитов от кредитных организаций в валюте Российской Федерации (код бюджетной классификации доходов – 992 01 02 00 00 10 0000 8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4:00Z</dcterms:created>
  <dc:creator>Ольга Монько</dc:creator>
  <dc:description/>
  <cp:keywords/>
  <dc:language>en-US</dc:language>
  <cp:lastModifiedBy>USER</cp:lastModifiedBy>
  <cp:lastPrinted>2021-11-19T10:34:00Z</cp:lastPrinted>
  <dcterms:modified xsi:type="dcterms:W3CDTF">2021-11-19T07:34:00Z</dcterms:modified>
  <cp:revision>2</cp:revision>
  <dc:subject/>
  <dc:title/>
</cp:coreProperties>
</file>