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ind w:left="504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Новодеревянковского сельского поселения Каневского   района на 2022 год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звозмездные поступления из краевого бюджета в 2022 году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лей</w:t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4564"/>
        <w:gridCol w:w="2186"/>
      </w:tblGrid>
      <w:tr>
        <w:trPr>
          <w:tblHeader w:val="true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доход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blHeader w:val="true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7,9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6,7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2 10000 00 0000 00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6,7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15001 00 0000 15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6,7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15001 10 0000 15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6,7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2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9999 00 0000 15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0000 00 0000 15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2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0024 00 0000 15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0024 10 0000 15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5118 00 0000 15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4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5118 10 0000 15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</w:t>
        <w:tab/>
        <w:tab/>
        <w:tab/>
        <w:tab/>
        <w:tab/>
        <w:t xml:space="preserve">  Е.В.Муля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46:00Z</dcterms:created>
  <dc:creator>Пользователь</dc:creator>
  <dc:description/>
  <dc:language>en-US</dc:language>
  <cp:lastModifiedBy>USER</cp:lastModifiedBy>
  <cp:lastPrinted>2021-11-22T09:45:00Z</cp:lastPrinted>
  <dcterms:modified xsi:type="dcterms:W3CDTF">2021-11-22T06:46:00Z</dcterms:modified>
  <cp:revision>2</cp:revision>
  <dc:subject/>
  <dc:title/>
</cp:coreProperties>
</file>