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униципальным программам Новодеревянковского сельского поселения            Канев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2"/>
        <w:gridCol w:w="1970"/>
        <w:gridCol w:w="850"/>
        <w:gridCol w:w="1437"/>
      </w:tblGrid>
      <w:tr>
        <w:trPr>
          <w:tblHeader w:val="true"/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8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Управление имуществом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1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1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2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6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2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Уточнению книг похозяйственного уче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 03 10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 03 10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4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4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ая программа «Информационное общество Новодеревянковского сельского поселения Кане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Поддержка казаче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1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1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Противодействие незаконному обороту наркотиков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2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2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Пожарная безопасность в Новодеревянковском сельском поселении Каневского района» 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пожарной безопасности на территории 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1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1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ая программа «Развитие сельского хозяйства на территории Новодеревянковского сельского поселения Кане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существление отдельных мероприятий  по поддержке сельскохозяйственного производ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176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бочка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8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ая программа «Комплексное и устойчивое развитие Новодеревянковского сельского поселения Каневского района в сфере дорожного хозяйств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63,0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3,0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3,0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3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землепользова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Землеустройство и землепользовани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1 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4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471,2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1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1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71,2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6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6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0,6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80,6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97,1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4,3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культуры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845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1,2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1,2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1,2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на проведение празднования Дня Победы 9 мая в Новодеревянковском сельском поселении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 МКУК " Краеведческий музей имени Ф.А.Щербин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4,4</w:t>
            </w:r>
          </w:p>
        </w:tc>
      </w:tr>
      <w:tr>
        <w:trPr>
          <w:trHeight w:val="5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4,4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4,3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1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61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1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,7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1</w:t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5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Стадион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2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2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3 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3 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Молодежь Новодеревянковского сельского поселения Каневского района» 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1 1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1 1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1 1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1 1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 2019-2023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 01 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 01 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0-2022 годы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7 1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 07 1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Развитие и поддержка малого и среднего предпринимательства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 2020-2022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паганда развития предпринимательства в молодежной сред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2 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0 01 1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94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8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,4</w:t>
            </w:r>
          </w:p>
        </w:tc>
      </w:tr>
      <w:tr>
        <w:trPr>
          <w:trHeight w:val="5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,4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52,8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1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1,6</w:t>
            </w:r>
          </w:p>
        </w:tc>
      </w:tr>
      <w:tr>
        <w:trPr>
          <w:trHeight w:val="139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0,2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,4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,4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,0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55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0</w:t>
            </w:r>
          </w:p>
        </w:tc>
      </w:tr>
      <w:tr>
        <w:trPr>
          <w:trHeight w:val="29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чим расхода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0</w:t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8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6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9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0:00Z</dcterms:created>
  <dc:creator>Пользователь</dc:creator>
  <dc:description/>
  <dc:language>en-US</dc:language>
  <cp:lastModifiedBy>USER</cp:lastModifiedBy>
  <cp:lastPrinted>2021-11-02T15:59:00Z</cp:lastPrinted>
  <dcterms:modified xsi:type="dcterms:W3CDTF">2021-11-22T06:50:00Z</dcterms:modified>
  <cp:revision>2</cp:revision>
  <dc:subject/>
  <dc:title/>
</cp:coreProperties>
</file>