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12.10.2018                                                                                    № 24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порядке ведения и предостав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естров расходных обязательств Новодеревянковского сель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ами 4 и 5 статьи 87 Бюджетного кодекса Российской Федерации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 Положение о порядке ведения и предоставления реестра расходных обязательств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25мая 2017 № 79 «Об утверждении Положения о порядке ведения и предоставления реестров расходных обязательств Новодеревянковского сельского поселения Каневского район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1T15:41:00Z</cp:lastPrinted>
  <dcterms:modified xsi:type="dcterms:W3CDTF">2018-10-12T09:35:00Z</dcterms:modified>
  <cp:revision>2</cp:revision>
  <dc:subject/>
  <dc:title/>
</cp:coreProperties>
</file>