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0.12.2021                                                                                    № 288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Об утверждении Порядка санкционирования оплаты денежных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обязательств получателей средств и администраторов источников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финансирования дефицита бюджета Новодеревянковского сельского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селения Каневского района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ей 219 и 219.2 Бюджетного кодекса Российской Федерации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рядок санкционирования оплаты денежных обязательств получателей средств и администраторов источников финансирования дефицита бюджета Новодеревянковского сельского поселения Каневского района согласно приложению к настоящему постановлению (прилагается)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я на официальном сайте администрации Новодеревянковского сельского поселения Каневского района в информационно-телекоммуникационной сети "Интернет"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становление вступает в силу со дня его подписания и распространяется на правоотношения, возникшие с 1 января 2022 года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5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1-12-10T07:54:00Z</dcterms:modified>
  <cp:revision>2</cp:revision>
  <dc:subject/>
  <dc:title/>
</cp:coreProperties>
</file>