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0.12.2021                                                                                    № 28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Об утверждении Порядка учета бюджетных и денежных обязательств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получателей средств местного бюджета Новодеревянков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сельского поселения Каневского район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ями 219 и 219.2 Бюджетного кодекса Российской Федерации, п о с т а н о в л я ю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учета бюджетных и денежных обязательств получателей средств местного бюджета Нов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я на официальном сайте администрации Новодеревянковского сельского поселения Каневского района в информационно-телекоммуникационной сети "Интернет"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становл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2-13T09:53:00Z</dcterms:modified>
  <cp:revision>2</cp:revision>
  <dc:subject/>
  <dc:title/>
</cp:coreProperties>
</file>