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16.12.2021 года № 3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</w:t>
      </w:r>
    </w:p>
    <w:p>
      <w:pPr>
        <w:pStyle w:val="Normal"/>
        <w:jc w:val="center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12.02.2018 года № 34</w:t>
      </w:r>
    </w:p>
    <w:p>
      <w:pPr>
        <w:pStyle w:val="Normal"/>
        <w:jc w:val="center"/>
        <w:rPr/>
      </w:pP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>администрации  Новодеревянко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  <w:t>от 16.12.2021 года №303)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видов муниципального контроля и органов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местного самоуправления, уполномоченных на их осуществление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на территории Новодеревянк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Normal"/>
        <w:shd w:fill="FFFFFF" w:val="clear"/>
        <w:ind w:firstLine="851"/>
        <w:jc w:val="both"/>
        <w:rPr/>
      </w:pPr>
      <w:r>
        <w:rPr/>
        <w:t> 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10"/>
        <w:gridCol w:w="3969"/>
        <w:gridCol w:w="209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видов                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еквизиты нормативного            правого акт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, уполномоченный на осуществление муниципального контро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едеральный закон 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становление администрации Новодеревянковского сельского поселения Каневского района от 03 июня 2020 года № 131 «Об утверждении Административного регламента исполнения администрацией Новодеревянковского сельского поселения Каневского района  муни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пальной функции по осуществлению муниципального контроля за сохранностью автомобильных дорог местного значения в границах населенных пунктов Новодеревянковского сельского  поселения Каневского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Федеральный закон от 0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блюдением правил благоустройства территории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становление администрации Новодеревянковского сельского поселения Каневского района от 01 декабря 2017 года № 228 «Об утверждении Административного регламента осуществления  муниципального контроля за соблюдением правил благоустройства территории  Новодеревянковского сельского  поселения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3"/>
                <w:szCs w:val="23"/>
              </w:rPr>
              <w:t>Федеральный закон от 0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Новодеревянк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Каневского района</w:t>
        <w:tab/>
        <w:t xml:space="preserve">                                                                    А.И.Собаценок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0:00Z</dcterms:created>
  <dc:creator>Торги</dc:creator>
  <dc:description/>
  <cp:keywords/>
  <dc:language>en-US</dc:language>
  <cp:lastModifiedBy>USER</cp:lastModifiedBy>
  <cp:lastPrinted>2021-12-16T12:49:00Z</cp:lastPrinted>
  <dcterms:modified xsi:type="dcterms:W3CDTF">2021-12-16T09:50:00Z</dcterms:modified>
  <cp:revision>2</cp:revision>
  <dc:subject/>
  <dc:title/>
</cp:coreProperties>
</file>