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2.2021                                                                                     № 32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3 октября 2018 года №254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3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Новодеревян-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                             п о с т а н о в л я ю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нести в постановление администрации Новодеревянковского сельского поселения Каневского района от 23 октября 2018 года №254 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сельского хозяйства на территории Новодеревянковского сельского поселения Каневского района» на 2019-2023 годы»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ложить приложение к постановлению администрации Новодеревянковского сельского поселения Каневского района от 23 октября 2018 №254 «Об утверждении муниципальной программы «Развитие сельского хозяйства на территории Новодеревянковского сельского поселения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Настоящее п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12-27T11:04:00Z</dcterms:modified>
  <cp:revision>2</cp:revision>
  <dc:subject/>
  <dc:title/>
</cp:coreProperties>
</file>