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7704544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4"/>
                              </w:rPr>
                              <w:t>от 27.05.2013</w:t>
                              <w:tab/>
                              <w:tab/>
                              <w:tab/>
                              <w:tab/>
                              <w:t xml:space="preserve">                          № 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создания и использования, в том числ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платной основе, парковок (парковочных мест), расположенных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втомобильных дорогах общего пользования местного зна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oote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п о с т а н о в л я ю:</w:t>
                            </w:r>
                          </w:p>
                          <w:p>
                            <w:pPr>
                              <w:pStyle w:val="Footer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Утвердить 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Новодеревянковского сельского поселения Каневского района согласно прилож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. Контроль за ис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    Н.Ю.Ку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057469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</w:t>
                      </w:r>
                      <w:r>
                        <w:rPr>
                          <w:szCs w:val="24"/>
                        </w:rPr>
                        <w:t>от 27.05.2013</w:t>
                        <w:tab/>
                        <w:tab/>
                        <w:tab/>
                        <w:tab/>
                        <w:t xml:space="preserve">                          № 1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создания и использования, в том числ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платной основе, парковок (парковочных мест), расположенных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втомобильных дорогах общего пользования местного знач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ooter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п о с т а н о в л я ю:</w:t>
                      </w:r>
                    </w:p>
                    <w:p>
                      <w:pPr>
                        <w:pStyle w:val="Footer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. Утвердить 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Новодеревянковского сельского поселения Каневского района согласно приложен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2. Контроль за ис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ы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    Н.Ю.Ку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9:01:00Z</dcterms:created>
  <dc:creator>serveradmin</dc:creator>
  <dc:description/>
  <cp:keywords/>
  <dc:language>en-US</dc:language>
  <cp:lastModifiedBy>Торги</cp:lastModifiedBy>
  <cp:lastPrinted>2012-11-17T11:55:00Z</cp:lastPrinted>
  <dcterms:modified xsi:type="dcterms:W3CDTF">2013-06-27T11:08:00Z</dcterms:modified>
  <cp:revision>3</cp:revision>
  <dc:subject/>
  <dc:title> </dc:title>
</cp:coreProperties>
</file>