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1.01.2022                                                                            № 116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муниципальном контро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благоустройства территории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Новодеревянковского сельского поселения Каневского района Совет Новодеревянковского сельского поселения Каневского района    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муниципальном контроле в сфере благоустройства территории Новодеревянковского сельского поселения  Каневского района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бщему отделу администрации Новодеревянковского  сельского поселения Каневского район (Трубенко) разместить настоящее решение на официальном сайте Новодеревянковского  сельского поселения Каневского района в информационно-телекоммуникационной сети «Интернет» и обеспечить официальное обнарод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Новодеревянковского  сельского поселения Каневского района по вопросам экономики и бюджета (Богд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бнародования, но не ранее 1 января 2022 год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    В.И.Дахов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05:00Z</dcterms:created>
  <dc:creator>Slava</dc:creator>
  <dc:description/>
  <cp:keywords/>
  <dc:language>en-US</dc:language>
  <cp:lastModifiedBy>USER</cp:lastModifiedBy>
  <cp:lastPrinted>2014-12-01T09:50:00Z</cp:lastPrinted>
  <dcterms:modified xsi:type="dcterms:W3CDTF">2022-01-21T10:05:00Z</dcterms:modified>
  <cp:revision>2</cp:revision>
  <dc:subject/>
  <dc:title>Российская Федерация</dc:title>
</cp:coreProperties>
</file>